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robót budowlanych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Rozbudowa ulicy Chodkiewicza na odcinku od ul. Gdańskiej </w:t>
        <w:br/>
        <w:t xml:space="preserve">do ul. Wyszyńskiego w Bydgoszczy – etap 2 wraz z przebudową przejazdów przez torowisko tramwajowe na Rondzie Toruńskim,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</w:t>
        <w:br/>
        <w:t xml:space="preserve">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/>
          <w:b/>
          <w:bCs/>
          <w:i/>
          <w:i/>
          <w:iCs/>
          <w:sz w:val="18"/>
        </w:rPr>
      </w:pPr>
      <w:r>
        <w:rPr>
          <w:rFonts w:cs="Calibri" w:ascii="Calibri" w:hAnsi="Calibri"/>
          <w:b/>
          <w:bCs/>
          <w:i/>
          <w:iCs/>
          <w:sz w:val="18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robót budowlanych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Rozbudowa ulicy Chodkiewicza na odcinku od ul. Gdańskiej </w:t>
        <w:br/>
        <w:t>do ul. Wyszyńskiego w Bydgoszczy – etap 2 wraz z przebudową przejazdów przez torowisko tramwajowe na Rondzie Toruńskim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oświadczam, że nie podlegam wykluczeniu z 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niniejszego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postępowania na podstawie art. 24 ust. 1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6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14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10"/>
          <w:sz w:val="28"/>
          <w:szCs w:val="26"/>
        </w:rPr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br/>
        <w:t xml:space="preserve">składając ofertę 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Rozbudowa ulicy Chodkiewicza na odcinku od ul. Gdańskiej </w:t>
        <w:br/>
        <w:t>do ul. Wyszyńskiego w Bydgoszczy – etap 2 wraz z przebudową przejazdów przez torowisko tramwajowe na Rondzie Toruńskim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oświadczenia – załącznik Nr 5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wykazu – załącznik Nr 7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8:00Z</dcterms:created>
  <dc:creator>Bogna Klimczewska</dc:creator>
  <dc:description/>
  <cp:keywords/>
  <dc:language>en-US</dc:language>
  <cp:lastModifiedBy>Twoja nazwa użytkownika</cp:lastModifiedBy>
  <cp:lastPrinted>2015-02-13T09:13:00Z</cp:lastPrinted>
  <dcterms:modified xsi:type="dcterms:W3CDTF">2015-07-31T12:06:00Z</dcterms:modified>
  <cp:revision>38</cp:revision>
  <dc:subject>budowa ulTuńczykowej i Skalarowej</dc:subject>
  <dc:title>089 SIWZ</dc:title>
</cp:coreProperties>
</file>