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Konserwacja i remonty urządzeń oświetlenia ulic własności Gminy Bydgoszcz </w:t>
        <w:br/>
        <w:t>na terenie Miasta Bydgoszczy w 2016 roku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BSZAR I obejmujący dzielnice: Śródmieście, Błonie, Wilczak, Jary, Szwederowo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wykonanie robót budowlanych w zakresie napraw awaryjnych urządzeń oświetlenia ulic, wynikająca </w:t>
              <w:br/>
              <w:t>z załączonego kosztorysu ofertowego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 xml:space="preserve">cena za konserwację urządzeń oświetlenia ulic 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18"/>
                <w:szCs w:val="18"/>
              </w:rPr>
              <w:t xml:space="preserve">wynikająca </w:t>
              <w:br/>
              <w:t>z załączonej wyceny prac konserwacyjnych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enturyGothic;Arial Unicode MS" w:cs="Calibri" w:ascii="Calibri" w:hAnsi="Calibri"/>
                <w:b w:val="false"/>
                <w:sz w:val="18"/>
                <w:szCs w:val="18"/>
              </w:rPr>
              <w:t>cena za mycia opraw oświetleniowych ze źródłem światła LED wynikająca z załączonej wyceny prac konserwacyjnych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Inspektora Nadzoru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czas przystąpienia do usuwania awarii wymagających natychmiastowej interwe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roboty budowlane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godnie z postanowieniami </w:t>
        <w:br/>
        <w:t xml:space="preserve">wzoru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– Obszar I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formularza Oferty-  załącznik Nr 6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5-11-26T13:33:00Z</cp:lastPrinted>
  <dcterms:modified xsi:type="dcterms:W3CDTF">2015-12-10T10:31:00Z</dcterms:modified>
  <cp:revision>19</cp:revision>
  <dc:subject>budowa ulTuńczykowej i Skalarowej</dc:subject>
  <dc:title>089 SIWZ</dc:title>
</cp:coreProperties>
</file>