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Konserwacja i remonty urządzeń oświetlenia ulic własności Gminy Bydgoszcz </w:t>
        <w:br/>
        <w:t>na terenie Miasta Bydgoszczy w 2016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bszar II obejmujący dzielnice: Osowa Góra, Czyżkówko, Prądy, Miedzyń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wykonanie robót budowlanych w zakresie napraw awaryjnych urządzeń oświetlenia ulic, wynikająca </w:t>
              <w:br/>
              <w:t>z załączonego kosztorysu ofertowego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konserwację urządzeń oświetlenia ulic 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18"/>
                <w:szCs w:val="18"/>
              </w:rPr>
              <w:t xml:space="preserve">wynikająca </w:t>
              <w:br/>
              <w:t>z załączonej wyceny prac konserwacyjnych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>cena za mycia opraw oświetleniowych ze źródłem światła LED wynikająca z załączonej wyceny prac konserwacyjnych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Inspektora Nadzoru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czas przystąpienia do usuwania awarii wymagających natychmiastowej interwe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roboty budowlane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godnie z postanowieniami </w:t>
        <w:br/>
        <w:t xml:space="preserve">wzoru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9:00Z</dcterms:created>
  <dc:creator>Bogna Klimczewska</dc:creator>
  <dc:description/>
  <cp:keywords/>
  <dc:language>en-US</dc:language>
  <cp:lastModifiedBy>Twoja nazwa użytkownika</cp:lastModifiedBy>
  <cp:lastPrinted>2015-12-10T11:11:00Z</cp:lastPrinted>
  <dcterms:modified xsi:type="dcterms:W3CDTF">2015-12-10T10:11:00Z</dcterms:modified>
  <cp:revision>4</cp:revision>
  <dc:subject>budowa ulTuńczykowej i Skalarowej</dc:subject>
  <dc:title>089 SIWZ</dc:title>
</cp:coreProperties>
</file>