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Konserwacja i remonty urządzeń oświetlenia ulic własności Gminy Bydgoszcz </w:t>
        <w:br/>
        <w:t>na terenie Miasta Bydgoszczy w 2016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Obszar IV obejmujący dzielnice: Fordon, Siernieczek, Bydgoszcz Wschód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wykonanie robót budowlanych w zakresie napraw awaryjnych urządzeń oświetlenia ulic, wynikająca </w:t>
              <w:br/>
              <w:t>z załączonego kosztorysu ofertowego dla obszaru I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konserwację urządzeń oświetlenia ulic </w:t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18"/>
                <w:szCs w:val="18"/>
              </w:rPr>
              <w:t xml:space="preserve">wynikająca </w:t>
              <w:br/>
              <w:t>z załączonej wyceny prac konserwacyjnych dla obszaru I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>cena za mycia opraw oświetleniowych ze źródłem światła LED wynikająca z załączonej wyceny prac konserwacyjnych dla obszaru I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Inspektora Nadzoru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</w:t>
      </w:r>
      <w:r>
        <w:rPr>
          <w:rFonts w:cs="Calibri" w:ascii="Calibri" w:hAnsi="Calibri"/>
          <w:b w:val="false"/>
          <w:bCs/>
          <w:i/>
          <w:sz w:val="20"/>
        </w:rPr>
        <w:t xml:space="preserve">czas przystąpienia do usuwania awarii wymagających natychmiastowej interwencji”,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 xml:space="preserve">na wykonane roboty budowlane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zgodnie z postanowieniami </w:t>
        <w:br/>
        <w:t xml:space="preserve">wzoru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realizując zamówienie bez udziału podwykonawców*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*: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-5387" w:leader="none"/>
        </w:tabs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 –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right="-142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otwierdzenia spełniania warunków udziału w postępowaniu, o których mowa w art.22 ust.1 </w:t>
      </w:r>
      <w:r>
        <w:rPr>
          <w:rFonts w:cs="Calibri" w:ascii="Calibri" w:hAnsi="Calibri"/>
          <w:spacing w:val="-6"/>
          <w:sz w:val="24"/>
        </w:rPr>
        <w:t>UPZP</w:t>
      </w:r>
      <w:r>
        <w:rPr>
          <w:rFonts w:cs="Calibri" w:ascii="Calibri" w:hAnsi="Calibri"/>
          <w:spacing w:val="-6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–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V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V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14:00Z</dcterms:created>
  <dc:creator>Bogna Klimczewska</dc:creator>
  <dc:description/>
  <cp:keywords/>
  <dc:language>en-US</dc:language>
  <cp:lastModifiedBy>Twoja nazwa użytkownika</cp:lastModifiedBy>
  <cp:lastPrinted>2015-12-10T11:16:00Z</cp:lastPrinted>
  <dcterms:modified xsi:type="dcterms:W3CDTF">2015-12-10T10:16:00Z</dcterms:modified>
  <cp:revision>4</cp:revision>
  <dc:subject>budowa ulTuńczykowej i Skalarowej</dc:subject>
  <dc:title>089 SIWZ</dc:title>
</cp:coreProperties>
</file>