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pis oferowanego produktu - ładowarki kołowej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wierający szczegółowy opis parametrów technicznych oraz jej wyposażenia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wiący potwierdzenie, że oferowana dostawa odpowiada wymaganiom określonym przez Zamawiającego w SIWZ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a: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: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4"/>
        <w:gridCol w:w="2835"/>
      </w:tblGrid>
      <w:tr>
        <w:trPr>
          <w:trHeight w:val="562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magane parametry technicz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ferowanej ładowarki kołowej </w:t>
            </w:r>
          </w:p>
        </w:tc>
      </w:tr>
      <w:tr>
        <w:trPr>
          <w:trHeight w:val="3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Ładowarka kołowa przegubowa fabrycznie now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produkcji 2015 lub 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Silnik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sokoprężny 4 cylindrowy </w:t>
              <w:br/>
              <w:t>z bezpośrednim wtryskiem paliwa, turbodoładowany, chłodzony cieczą spełniający normy EU Stage IIIB lub wyższą o pojemności 4.0 – 5.0 litr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Moc silnika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115 KM oraz maks. 140 K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Maksymalny moment obrotowy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480 N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5. Skrzynia biegów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automatyczna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biegi do przodu / 3 biegi do tył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rowanie joysticki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6. Mosty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one w blokadę mostów lub system L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. Układ hydrauliczny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ilany pompą wielotłoczkową,o wydajności minimalnej 140 l/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. Zbiornik paliw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13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Hamulec zasadniczy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drauliczny działający na wszystkie koł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Hamulec postojowy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ęcz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 Układ skrętu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ramą przegubową wyposażony w dwa siłowni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 Kabina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ełniająca normy ROP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FOPS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posażona w ogrzewan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wentylację oraz klimatyzacj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Kolumna kierownicy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ulowana w minimum dwóch zakres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</w:rPr>
              <w:t xml:space="preserve">14. </w:t>
            </w:r>
            <w:r>
              <w:rPr>
                <w:rFonts w:cs="Arial" w:ascii="Arial" w:hAnsi="Arial"/>
                <w:b/>
                <w:spacing w:val="-4"/>
              </w:rPr>
              <w:t xml:space="preserve">Wycieraczka i spryskiwacz </w:t>
            </w:r>
          </w:p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niej i tylnej szyb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5. Lusterka zewnętrzn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obydwu stronach kabi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6. Fotel operato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ulowany w dwóch zakresach, ergonomiczny </w:t>
              <w:br/>
              <w:t>z pasem bezpieczeńst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7. Radio z głośnikami </w:t>
              <w:br/>
              <w:t>i anten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8. Kamera obserwacji wstecznej z wyświetlaczem </w:t>
              <w:br/>
              <w:t>i sygnał dźwiękowy biegu wstecz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 Oświetl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łne drogowe, zgodne </w:t>
              <w:br/>
              <w:t xml:space="preserve">z przepisami ruchu drogowego </w:t>
              <w:br/>
              <w:t>i robocze z przodu i tyłu maszy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20. Ogumi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rozmiarze nie mniejszym niż 17,5-R25, opony klasy bieżnika min. L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21. Pomarańczowe światło ostrzegawcze (kogut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22. Masa operacyjna maszy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 przedzial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9 000kg – do 13 0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 Prześwit między podłożem, a maszyn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um 35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4. Wysokość całkowita maszy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ie 320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5. </w:t>
            </w:r>
            <w:r>
              <w:rPr>
                <w:rFonts w:cs="Arial" w:ascii="Arial" w:hAnsi="Arial"/>
                <w:b/>
                <w:spacing w:val="-6"/>
              </w:rPr>
              <w:t>Długość całkowita maszyny</w:t>
            </w:r>
            <w:r>
              <w:rPr>
                <w:rFonts w:cs="Arial" w:ascii="Arial" w:hAnsi="Arial"/>
                <w:b/>
              </w:rPr>
              <w:t xml:space="preserve"> z łyżką ładowarkow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ie 640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6. Szerokość maszyny </w:t>
              <w:br/>
              <w:t>z osprzętem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ie 250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 Wysokość wysypu mierzona przy kącie otwarcia łyżki 45 stopni i pojemności 1.6m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um 250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8. Ładunek powodujący wywrócenie maszyny przy pełnym skręci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um 6000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29. Dodatkowa sekcja hydrauliki do zasilania wymiennych osprzęt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 Automatyczne poziomowanie oraz system amortyzacji łyż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31. Osprzęty ładowarki kołowej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szybkozłącze ładowarkowe hydrauliczne do szybkiej wymia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widły do pal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ulowan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długości 1200mm-1300mm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ramką mocując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łyżka ładowarkowa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zęba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wierana typu „rekin”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ości od 1,4m3 do 1,7m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łyżka ładowarkowa typu „szufla”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pojemności 1,6m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łyżka ażur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pojemności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1,5m3 do 1,7m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centralne smaro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dodatkowy przenośny zbiornik pali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przepływomierzem cyfrowym o pojemności minimum 40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32. Wyposażenie dodatkowe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apteczka z pełnym wyposażenie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gaśnica proszkowa 2 kg </w:t>
              <w:br/>
              <w:t xml:space="preserve">z świadectwem CNBOP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trójkąt ostrzegawczy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zestaw narzędzi: klucz do kół, lewarek, smarown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 dokumenty od producenta w języku polski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33. Katalog części zamien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4. Instrukcja obsługi </w:t>
              <w:br/>
              <w:t>i konserwacji, książka przeglądów serwisowych, książka gwarancyj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5. Deklaracja zgodności C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dodatk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36. Ładowarka musi być przystosowana i dopuszczona do ruchu po drogach publicznych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 Wykonawca musi być autoryzowanym przedstawicielem producenta oraz przedstawić stosowny dokument potwierdzający ten fakt przed podpisaniem Um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8. Serwis gwarancyjny wykonywany przez  Autoryzowaną Stację Obsługi oraz magazyn części zamiennych Wykonawc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musi znajdować się maksymalnie 100 km od siedziby Zamawiająceg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 Adres serwisu gwarancyjnego (ASO) oraz magazyn części zamiennych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</w:rPr>
        <w:t>Data _____________</w:t>
      </w:r>
      <w:r>
        <w:rPr>
          <w:rFonts w:cs="Calibri" w:ascii="Calibri" w:hAnsi="Calibri"/>
          <w:i/>
        </w:rPr>
        <w:tab/>
        <w:t>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10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spacing w:before="0" w:after="60"/>
      <w:ind w:right="-375" w:hanging="0"/>
      <w:rPr/>
    </w:pPr>
    <w:r>
      <w:rPr>
        <w:rFonts w:cs="Calibri" w:ascii="Calibri" w:hAnsi="Calibri"/>
      </w:rPr>
      <w:t>Nr sprawy</w:t>
    </w:r>
    <w:r>
      <w:rPr>
        <w:rFonts w:cs="Calibri" w:ascii="Calibri" w:hAnsi="Calibri"/>
        <w:sz w:val="36"/>
      </w:rPr>
      <w:t xml:space="preserve"> 001/2016</w:t>
      <w:tab/>
      <w:tab/>
    </w:r>
    <w:r>
      <w:rPr>
        <w:rFonts w:cs="Calibri" w:ascii="Calibri" w:hAnsi="Calibri"/>
        <w:i/>
        <w:iCs/>
      </w:rPr>
      <w:t>wzór formularza Opisu produktu-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ahoma" w:hAnsi="Tahoma" w:eastAsia="Times New Roman" w:cs="Tahoma"/>
      <w:sz w:val="22"/>
      <w:szCs w:val="22"/>
    </w:rPr>
  </w:style>
  <w:style w:type="character" w:styleId="StopkaZnak">
    <w:name w:val="Stopka Znak"/>
    <w:qFormat/>
    <w:rPr>
      <w:rFonts w:ascii="Tahoma" w:hAnsi="Tahoma" w:eastAsia="Times New Roman" w:cs="Tahoma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1:57:00Z</dcterms:created>
  <dc:creator>pmichalski</dc:creator>
  <dc:description/>
  <cp:keywords/>
  <dc:language>en-US</dc:language>
  <cp:lastModifiedBy>Twoja nazwa użytkownika</cp:lastModifiedBy>
  <cp:lastPrinted>2016-01-20T14:48:00Z</cp:lastPrinted>
  <dcterms:modified xsi:type="dcterms:W3CDTF">2016-01-20T13:59:00Z</dcterms:modified>
  <cp:revision>21</cp:revision>
  <dc:subject/>
  <dc:title>Szczegółowy opis przedmiotu zamówienia:</dc:title>
</cp:coreProperties>
</file>