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u w:val="single"/>
        </w:rPr>
        <w:t>CZĘŚĆ I – OPIS PRZEDMIOTU ZAMÓWIENIA.</w:t>
      </w:r>
    </w:p>
    <w:p>
      <w:pPr>
        <w:pStyle w:val="Normal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nadana zamówieniu przez Zamawiającego: </w:t>
      </w:r>
      <w:r>
        <w:rPr>
          <w:rFonts w:cs="Arial" w:ascii="Arial" w:hAnsi="Arial"/>
          <w:b/>
        </w:rPr>
        <w:t xml:space="preserve">Budowa ul. Siedleckiej na odcinku </w:t>
        <w:br/>
        <w:t>od ul. Karolewskiej do ul. Pileckiego oraz budowa ulicy Świekatowskiej w Bydgoszczy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Przedmiotem zamówienia są roboty budowlane w rozumieniu art. 2 pkt 8 ustawy z dnia </w:t>
      </w:r>
      <w:r>
        <w:rPr>
          <w:rFonts w:cs="Arial" w:ascii="Arial" w:hAnsi="Arial"/>
          <w:spacing w:val="-2"/>
        </w:rPr>
        <w:t>29 stycznia 2004r. Prawo zamówień publicznych - dalej „</w:t>
      </w:r>
      <w:r>
        <w:rPr>
          <w:rFonts w:cs="Arial" w:ascii="Arial" w:hAnsi="Arial"/>
          <w:spacing w:val="-4"/>
        </w:rPr>
        <w:t>UPZP”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</w:rPr>
        <w:t xml:space="preserve">polegające na budowie w rozumieniu art. 3 pkt. 7a ustawy z dnia </w:t>
      </w:r>
      <w:r>
        <w:rPr>
          <w:rFonts w:cs="Arial" w:ascii="Arial" w:hAnsi="Arial"/>
          <w:spacing w:val="-2"/>
        </w:rPr>
        <w:t xml:space="preserve">7 lipca 1994r. Prawo budowlane - dalej „uPb”, w </w:t>
      </w:r>
      <w:r>
        <w:rPr>
          <w:rFonts w:cs="Arial" w:ascii="Arial" w:hAnsi="Arial"/>
        </w:rPr>
        <w:t>zakresie i na warunkach wykonania zamówienia, szczegółowo określonych w:</w:t>
      </w:r>
    </w:p>
    <w:p>
      <w:pPr>
        <w:pStyle w:val="Normal"/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spacing w:val="-6"/>
        </w:rPr>
        <w:t>dokumentacji projektowej (DP) oraz specyfikacjach technicznych wykonania i odbioru robót</w:t>
      </w:r>
      <w:r>
        <w:rPr>
          <w:rFonts w:cs="Arial" w:ascii="Arial" w:hAnsi="Arial"/>
        </w:rPr>
        <w:t xml:space="preserve"> budowlanych (SST), opracowanych przez </w:t>
      </w:r>
      <w:r>
        <w:rPr>
          <w:rFonts w:cs="Arial" w:ascii="Arial" w:hAnsi="Arial"/>
          <w:bCs/>
          <w:iCs/>
        </w:rPr>
        <w:t xml:space="preserve">Biuro Studiów i Projektów „BIPROKABEL” Sp. z o.o. </w:t>
      </w:r>
      <w:r>
        <w:rPr>
          <w:rFonts w:cs="Arial" w:ascii="Arial" w:hAnsi="Arial"/>
        </w:rPr>
        <w:t xml:space="preserve">z siedzibą w Bydgoszczy (85-027) przy </w:t>
      </w:r>
      <w:r>
        <w:rPr>
          <w:rFonts w:cs="Arial" w:ascii="Arial" w:hAnsi="Arial"/>
          <w:bCs/>
          <w:iCs/>
        </w:rPr>
        <w:t>ul. Jagiellońska 103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ind w:left="900" w:hanging="360"/>
        <w:jc w:val="both"/>
        <w:rPr/>
      </w:pPr>
      <w:r>
        <w:rPr>
          <w:rFonts w:cs="Arial" w:ascii="Arial" w:hAnsi="Arial"/>
        </w:rPr>
        <w:t>b)</w:t>
        <w:tab/>
        <w:t>wzorze kosztorysu ofertowego zawierającego przedmiar robót,</w:t>
      </w:r>
    </w:p>
    <w:p>
      <w:pPr>
        <w:pStyle w:val="Normal"/>
        <w:spacing w:lineRule="auto" w:line="276"/>
        <w:ind w:left="900" w:hanging="360"/>
        <w:jc w:val="both"/>
        <w:rPr/>
      </w:pPr>
      <w:r>
        <w:rPr>
          <w:rFonts w:cs="Arial" w:ascii="Arial" w:hAnsi="Arial"/>
        </w:rPr>
        <w:t>c)</w:t>
        <w:tab/>
        <w:t>wzorze umowy,</w:t>
      </w:r>
    </w:p>
    <w:p>
      <w:pPr>
        <w:pStyle w:val="Normal"/>
        <w:autoSpaceDE w:val="false"/>
        <w:spacing w:lineRule="auto" w:line="276"/>
        <w:ind w:lef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aga!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rzypadku jakiegokolwiek zastosowania w: dokumentacji projektowej, specyfikacjach technicznych wykonania i odbioru robót budowlanych czy też kosztorysie ofertowym, nazw własnych (np. materiałów) wskazujących na producenta lub konkretny typ, należy każdy taki ewentualny przypadek traktować jako przykładowy i czytać z klauzulą „lub równoważne / równoważny o takich samych lub nie gorszych parametrach technicznych, jakościowych oraz estetycznych”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>akres robót budowlanych objętych zamówieniem obejmuje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długość budowanych odcinków – 1.370 m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Zakres branży drogowej obejmuje: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zowanie istniejącej nawierzchni jezdni,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istniejących nawierzchni drogowych,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jezdni o nawierzchni z AC 11 S ,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jezdni o nawierzchni z  kostki betonowej,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jazdów z kostki betonowej,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arkingu z kostki betonowej,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wykonanie progów zwalniających i wyniesionych skrzyżowań z kostki betonowej,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wykonanie nowych ciągów pieszych (z kostki betonowej) i rowerowych (z betonu asfaltowego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pozostały zakres robót wynikający z dokumentacji projektowej: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kanalizacji deszczowej - budowa kanałów deszczowych ø 0,315m, ø 0,25m przykanalików deszczowych ø 0,20 m, studni kanalizacyjnych i wpustów ulicznych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a oświetlenia drogowego wraz z zasilaniem,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kolizji energetycznych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Budowa i przebudowa kanalizacji teletechnicznej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Budowa cokołu fundamentowego wzdłuż parku,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wysokościowa włazów kanałowych, studzienek telefonicznych, zaworów wodociągowych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nka drzew i krzewów oraz rekompensata nasadzeń zastępczych wraz z wykonaniem trawnik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.3</w:t>
        <w:tab/>
        <w:t>zakres robót wynikający z zaktualizowanej przez Wykonawcę robót dokumentacji projektowej 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Budowa sygnalizacji świetlnej na skrzyżowaniu z ulicami Nad Torem, Orlicza  i Świekatowska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Akapitzlist"/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zaktualizować projekt sygnalizacji świetlnej na skrzyżowaniu </w:t>
        <w:br/>
        <w:t>ul. Orlicza, Nad Torem i Świekatowska w zakresie części elektrycznej i programowej, uzyskać stosowne uzgodnienia z gestorami oraz warunki przyłączenia do sieci elektrycznej.  Wykonawca zaprojektuje i wykona w istniejącej kanalizacji kablowej w ul. Nad Torem na odcinku od Ronda Maczka do ul. Świekatowskie kabel światłowodowy jednodomowy 12J dla potrzeb urządzeń sygnalizacji świetlnej i ITS na skrzyżowaniu w/w ulic. Jednocześnie rezygnuje się z wykonania kabla w ul. Siedleckiej, który został ujęty w  projekcie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a zostanie wykonana na podstawie wytycznych zawartych w SST branży sygnalizacja świetlna oraz rozporządzenia Ministra Infrastruktury i Rozwoju z dnia 3 lipca 2015r, zmieniające rozporządzenie w sprawie szczegółowych warunków technicznych dla znaków i sygnałów drogowych oraz urządzeń bezpieczeństwa ruchu drogowego i warunków umieszczania na drogach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obót działając z upoważnienia Zamawiającego, zgłosi budowę i wybuduje kompletną sygnalizację świetlną, której zakres obejmuje przebudowę chodników, przebudowę ścieżki rowerowej, przebudowę jezdni wlotu w ul. Świekatowską, przebudowę oświetlenia oraz budowę sygnalizacji świetlnej na działkach ewidencyjnych nr 7/9, 8/1, 9, 10/1, 25/3, 26, 27 34/5, 111, 145, 136/9 obręb 59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4680" w:leader="none"/>
        </w:tabs>
        <w:spacing w:lineRule="auto" w:line="276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lowa organizacji ruchu - oznakowanie pionowe i poziome oraz urządzeń bezpieczeństwa ruchu.</w:t>
      </w:r>
    </w:p>
    <w:p>
      <w:pPr>
        <w:pStyle w:val="Tekstpodstawowywcity3"/>
        <w:spacing w:lineRule="auto" w:line="276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Wykonawca zobowiązany jest zaktualizować projekt docelowej organizacji ruchu w ramach aktualizacji projektu sygnalizacji świetlnej na skrzyżowaniu ul. Orlicza, Nad Torem i Świekatowska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</w:t>
        <w:tab/>
        <w:t>Roboty ziemne w rejonie nieczynnych cmentarzy ewangelickich w granicach działek o nr ew. 17/5,18 i83 prowadzone będą pod ścisłym nadzorem archeologicznym.</w:t>
      </w:r>
    </w:p>
    <w:p>
      <w:pPr>
        <w:pStyle w:val="Normal"/>
        <w:spacing w:lineRule="auto" w:line="276"/>
        <w:ind w:left="567" w:hanging="567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  <w:t xml:space="preserve">Zamawiający wymaga min. 5 letniego okresu gwarancji na wykonane roboty budowlane, 5 letniego okresu gwarancji na wykonane </w:t>
      </w:r>
      <w:r>
        <w:rPr>
          <w:rFonts w:cs="Arial" w:ascii="Arial" w:hAnsi="Arial"/>
          <w:color w:val="000000"/>
        </w:rPr>
        <w:t>oznakowanie poziome grubowarstwowe i</w:t>
      </w:r>
      <w:r>
        <w:rPr>
          <w:rFonts w:cs="Arial" w:ascii="Arial" w:hAnsi="Arial"/>
        </w:rPr>
        <w:t xml:space="preserve"> jednego roku na zieleń od dnia odbioru końcowego.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drogowej obejmuje wykonanie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jezdni bitumicznej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nowa jezdnia ul. Świekatowskiej</w:t>
        <w:tab/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jezdni z kostki betonowej </w:t>
        <w:tab/>
        <w:tab/>
        <w:tab/>
        <w:tab/>
        <w:tab/>
        <w:tab/>
      </w:r>
    </w:p>
    <w:p>
      <w:pPr>
        <w:pStyle w:val="Normal"/>
        <w:numPr>
          <w:ilvl w:val="2"/>
          <w:numId w:val="3"/>
        </w:numPr>
        <w:spacing w:lineRule="auto" w:line="276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nowa jezdnia ul. Siedleckiej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-    jezdni z kostki betonowej</w:t>
        <w:tab/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parkingu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zjazdów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chodników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progów zwalniają i wyniesionych skrzyżowań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ścieżki rowerowej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Długość projektowanej budowy ul. Siedleckiej</w:t>
        <w:tab/>
        <w:t xml:space="preserve">                        </w:t>
        <w:tab/>
        <w:t>1.251 m</w:t>
        <w:br/>
        <w:t>Długość projektowanej budowy ul. Świekatowskiej</w:t>
        <w:tab/>
        <w:tab/>
        <w:t>119 m</w:t>
        <w:br/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kanalizacyj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kolektora deszczowego Ø 315 mm, Ø 250 mm przykanalików Ø 200 mm, studni rewizyjnych Ø 1200 mm, przyłączy siodłowych, studzienek ściekowych Ø 500 mm, regulacja istniejących urządzeń podziemnych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elektrycznej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usunięcie kolizji energetycznych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kabli SN-15kV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kabli telekomunikacyjny ENEA Operator Sp. z o.o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budowa oświetlenia ulicznego </w:t>
      </w:r>
    </w:p>
    <w:p>
      <w:pPr>
        <w:pStyle w:val="Akapitzlist"/>
        <w:spacing w:lineRule="auto" w:line="276"/>
        <w:ind w:left="851" w:hanging="14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demontaż istniejącego oświetlenia</w:t>
      </w:r>
    </w:p>
    <w:p>
      <w:pPr>
        <w:pStyle w:val="Akapitzlist"/>
        <w:spacing w:lineRule="auto" w:line="276"/>
        <w:ind w:left="851" w:hanging="14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) przebudowa istniejącego oświetlenia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sygnalizacji świetlnej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 sygnalizacji ulicznej na skrzyżowaniu ul. Orlicza – ul. Nad Torem  – ul. Świekatowska.</w:t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teletechnicznej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- Przebudowę z przesunięciem kolidujących z drogą słupów telefonicznych linii nadziemnych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- Zabezpieczenie sieci telekomunikacyjnych przy przejściach przez drogę i wjazdy do poses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- Przełożenie istniejącej sieci kablowej następujących użytkowników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komunikacja Polska S.A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zieleń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cinka drzew i krzewów oraz wykonanie rekompensujących nasadzeń zastępczych wraz z wykonaniem trawników na terenie płaskim i na skarpach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branży organizacja ruch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oznakowania pionowego i poziomego (grubowarstwowego) oraz urządzeń bezpieczeństwa ruchu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ne elementy i  urządzenia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zebudowa  istniejących bram wjazdowych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rzebudowa ogrodzeń.</w:t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NAWIERZCHNI JEZDNI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 xml:space="preserve">ULICA ŚWIEKATOWSKA </w:t>
        <w:br/>
      </w:r>
      <w:r>
        <w:rPr>
          <w:rFonts w:cs="Arial" w:ascii="Arial" w:hAnsi="Arial"/>
          <w:b/>
          <w:i/>
          <w:color w:val="000000"/>
        </w:rPr>
        <w:t>a) nowa jezdnia</w:t>
        <w:br/>
      </w:r>
      <w:r>
        <w:rPr>
          <w:rFonts w:cs="Arial" w:ascii="Arial" w:hAnsi="Arial"/>
          <w:color w:val="000000"/>
        </w:rPr>
        <w:t>- warstwa ścieralna z betonu asfaltowego AC 11 S 50/70  gr. 4 cm,</w:t>
        <w:br/>
        <w:t>- warstwa wiążąca z asfaltobetonu AC16W 35/50 gr. 6 cm,</w:t>
        <w:br/>
        <w:t>- podbudowa zasadnicza z  betonu asfaltowego AC22P 35/50  gr. 8 cm,</w:t>
        <w:br/>
        <w:t>- podbudowa z kruszywa łamanego stabilizowanego mechanicznie 0/31,5mm gr. 20cm,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wzmocnienie podłoża z piasku stabilizowanego cementem C3/4 gr. 15 cm.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geowłóknina</w:t>
        <w:br/>
        <w:t xml:space="preserve">        Łączna grubość warstw konstrukcyjnych 53 cm.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la zwiększenia czepności warstw bitumicznych należy wykonać sprysk międzywarstwowy emulsją asfaltową.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 xml:space="preserve">ULICA SIEDLECKA </w:t>
        <w:br/>
        <w:t xml:space="preserve">b) nowa jezdnia </w:t>
        <w:br/>
      </w:r>
      <w:r>
        <w:rPr>
          <w:rFonts w:cs="Arial" w:ascii="Arial" w:hAnsi="Arial"/>
        </w:rPr>
        <w:t>- kostka betonowa szara typ T gr. 8 cm,</w:t>
        <w:br/>
        <w:t>- podsypka cementowo-piaskowa 1:4 gr. 4 cm,</w:t>
        <w:br/>
        <w:t>- podbudowa betonowa C12/15  gr. 20 cm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zmocnienie podłoża z piasku stabilizowanego cementem C3/4 gr. 15 cm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geowłóknina</w:t>
        <w:br/>
        <w:t>Łączna grubość warstw konstrukcyjnych 47 c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KONSTUKCJE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>ZJAZDY DO POSESJI I DROGI NIEUTWARDZONE</w:t>
        <w:br/>
      </w:r>
      <w:r>
        <w:rPr>
          <w:rFonts w:cs="Arial" w:ascii="Arial" w:hAnsi="Arial"/>
        </w:rPr>
        <w:t>- kostka betonowa grafitowa typ cegiełka gr. 8 cm,</w:t>
        <w:br/>
        <w:t>- podsypka cementowo-piaskowa 1:4 gr. 4 cm,</w:t>
        <w:br/>
        <w:t>- podbudowa betonowa C12/15  gr. 15 cm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zmocnienie podłoża z piasku stabilizowanego cementem C1,5/2 gr. 15 c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geowłóknina</w:t>
        <w:br/>
        <w:t>Łączna grubość warstw konstrukcyjnych 42 cm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i/>
        </w:rPr>
        <w:t>CHODNIK</w:t>
        <w:br/>
      </w:r>
      <w:r>
        <w:rPr>
          <w:rFonts w:cs="Arial" w:ascii="Arial" w:hAnsi="Arial"/>
        </w:rPr>
        <w:t>- kostka betonowa szara typ cegiełka gr. 8 cm,</w:t>
        <w:br/>
        <w:t>- podsypka cementowo-piaskowa 1:4 gr. 4 cm,</w:t>
        <w:br/>
        <w:t xml:space="preserve"> - wzmocnienie podłoża z piasku stabilizowanego cementem C1,5/2 gr. 15 c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geowłóknina</w:t>
        <w:br/>
        <w:t>Łączna grubość warstw konstrukcyjnych 27 cm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>SKRZYŻOWANIE WYNIESIONE UL. SMOLEŃSKA)</w:t>
        <w:br/>
      </w:r>
      <w:r>
        <w:rPr>
          <w:rFonts w:cs="Arial" w:ascii="Arial" w:hAnsi="Arial"/>
        </w:rPr>
        <w:t>- kostka betonowa szara typ T gr. 8 cm,</w:t>
        <w:br/>
        <w:t>- podsypka cementowo-piaskowa 1:4 gr. 4 cm,</w:t>
        <w:br/>
        <w:t>- podbudowa betonowa C12/15  gr. 20 cm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zmocnienie podłoża z piasku stabilizowanego cementem C3/4 gr. 15 c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geowłóknina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Łączna grubość warstw konstrukcyjnych 47 cm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>PROJ. ŚCIEŻKA ROWEROWA</w:t>
        <w:br/>
      </w:r>
      <w:r>
        <w:rPr>
          <w:rFonts w:cs="Arial" w:ascii="Arial" w:hAnsi="Arial"/>
        </w:rPr>
        <w:t>- warstwa ścieralna z asfaltobetonu AC8S gr. 4 cm,</w:t>
        <w:br/>
        <w:t>- podbudowa z kruszywa łamanego stabilizowanego mechanicznie 0/31,5mm gr. 10 cm,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zmocnienie podłoża z piasku stabilizowanego cementem C1,5/2 gr. 15 c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geowłóknina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Łączna grubość warstw konstrukcyjnych 29 cm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i/>
        </w:rPr>
        <w:t>PROJ. NAWIERZCHNIA Z PŁYTEK ANTYPOŚLIZGOWYCH</w:t>
      </w:r>
      <w:r>
        <w:rPr>
          <w:rFonts w:cs="Arial" w:ascii="Arial" w:hAnsi="Arial"/>
        </w:rPr>
        <w:br/>
        <w:t>- płytki antypoślizgowe z polimerobetonu 30x30x8 cm,</w:t>
        <w:br/>
        <w:t>- podsypka cementowo-piaskowa 1:4 gr. 4 cm,</w:t>
        <w:br/>
        <w:t xml:space="preserve"> - wzmocnienie podłoża z piasku stabilizowanego cementem C1,5/2 gr. 15 c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geowłóknin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Łączna grubość warstw konstrukcyjnych 27 cm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540" w:hanging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Wymagania dotyczące harmonogramu i realizacji zadania: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Prace realizowane będą zgodnie z zatwierdzonym harmonogramem robót uzgodnionym w terminie do 7 dni </w:t>
        <w:br/>
        <w:t>od podpisani Umowy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winien uwzględniać realizację robót w godzinach od 06:00 do 22:00. Dopuszcza się prowadzenie robót w godzinach 22:00 – 6:00 w wyjątkowych przypadkach jedynie za zgodą Inspektora Nadzoru. Dla sprawnego prowadzenia procesu inwestycyjnego zakłada się prowadzenie robót na kilku odcinkach jednocześnie. W przypadku opóźnienia robót powyższe zalecenie staje się obowiązkiem Wykonawcy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jc w:val="both"/>
        <w:rPr/>
      </w:pPr>
      <w:r>
        <w:rPr>
          <w:rFonts w:cs="Arial" w:ascii="Arial" w:hAnsi="Arial"/>
        </w:rPr>
        <w:t>Wykonawca prac zobligowany jest uwzględnić w harmonogramie robót niżej wymienione terminy realizacji: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 14.10.2016r. wybudowanie ul. Świekatowskiej (jezdnia, zjazdy, ścieżka rowerowa, chodniki, oznakowanie pionowe i poziome, roboty kolizyjne i oświetlenie),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 16.12.2016r. wybudowanie ul. Siedleckiej na odcinku od ul. Karolewskiej do ul. Pileckiego (jezdnia, zjazdy,  chodniki, zjazd do parku, ogrodzenia i mur oporowy, roboty kolizyjne i oświetlenie), wraz z kompletną sygnalizacją świetlną oraz infrastrukturą towarzyszącą na skrzyżowaniu ul. Orlicza – ul. Nad Torem  </w:t>
        <w:br/>
        <w:t>– ul. Świekatowska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 12.05.2017r. wybudowanie parkingu i elementów małej architektury w rejonie </w:t>
        <w:br/>
        <w:t>ul. Buszkowskiej, wykonanie nasadzeń i zieleni przydrożnej na całym zakresie budowy ul. Siedleckiej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60" w:after="0"/>
        <w:ind w:left="284" w:hanging="284"/>
        <w:jc w:val="both"/>
        <w:rPr/>
      </w:pPr>
      <w:r>
        <w:rPr>
          <w:rFonts w:cs="Arial" w:ascii="Arial" w:hAnsi="Arial"/>
        </w:rPr>
        <w:t xml:space="preserve">6.Zarządzenie </w:t>
      </w:r>
      <w:r>
        <w:rPr>
          <w:rFonts w:cs="Arial" w:ascii="Arial" w:hAnsi="Arial"/>
          <w:lang w:eastAsia="en-US"/>
        </w:rPr>
        <w:t xml:space="preserve">Dyrektora ZDMiKP 10/2014 dotyczące tablic informacyjnych o utrudnieniach </w:t>
        <w:br/>
        <w:t>w ruchu drogowym,</w:t>
      </w:r>
      <w:r>
        <w:rPr>
          <w:rFonts w:cs="Arial" w:ascii="Arial" w:hAnsi="Arial"/>
        </w:rPr>
        <w:t xml:space="preserve"> stanowi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</w:rPr>
        <w:t xml:space="preserve">załącznik Nr 1 </w:t>
      </w:r>
      <w:r>
        <w:rPr>
          <w:rFonts w:cs="Arial" w:ascii="Arial" w:hAnsi="Arial"/>
        </w:rPr>
        <w:t>do opisu przedmiot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360" w:hanging="0"/>
      <w:rPr/>
    </w:pPr>
    <w:r>
      <w:rPr>
        <w:rFonts w:cs="Arial" w:ascii="Arial" w:hAnsi="Arial"/>
        <w:sz w:val="18"/>
      </w:rPr>
      <w:t>„</w:t>
    </w:r>
    <w:r>
      <w:rPr>
        <w:rFonts w:cs="Arial" w:ascii="Arial" w:hAnsi="Arial"/>
        <w:sz w:val="18"/>
      </w:rPr>
      <w:t>Budowa ulicy Siedleckiej na odcinku od ul. Karolewskiej do ul. Pileckiego oraz budowa ulicy Świekatowskiej w Bydgoszczy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Tahoma" w:hAnsi="Tahoma"/>
        <w:b/>
      </w:rPr>
      <w:t xml:space="preserve">Załącznik nr 1 </w:t>
    </w:r>
    <w:r>
      <w:rPr>
        <w:rFonts w:cs="Tahoma" w:ascii="Tahoma" w:hAnsi="Tahoma"/>
        <w:b/>
        <w:sz w:val="18"/>
      </w:rPr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43:00Z</dcterms:created>
  <dc:creator>IRENA SMOLARZ</dc:creator>
  <dc:description/>
  <cp:keywords/>
  <dc:language>en-US</dc:language>
  <cp:lastModifiedBy>Bogna Klimczewska</cp:lastModifiedBy>
  <cp:lastPrinted>2016-05-19T11:52:00Z</cp:lastPrinted>
  <dcterms:modified xsi:type="dcterms:W3CDTF">2016-05-30T09:08:00Z</dcterms:modified>
  <cp:revision>45</cp:revision>
  <dc:subject/>
  <dc:title>CZĘŚĆ I – OPIS PRZEDMIOTU ZAMÓWIENIA</dc:title>
</cp:coreProperties>
</file>