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Budowa ul. Siedleckiej na odcinku od ul. Karolewskiej do ul. Pileckiego oraz budowa </w:t>
        <w:br/>
        <w:t>ul. Świekatowskiej w Bydgoszczy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pacing w:val="20"/>
          <w:sz w:val="24"/>
          <w:szCs w:val="24"/>
        </w:rPr>
        <w:t xml:space="preserve"> do dnia 12.05.2017r.,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przy czym zakończenie robót nastąpi etapami </w:t>
        <w:br/>
        <w:t>w terminach szczegółowo określonych we wzorze umowy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należy wypełnić zgodnie</w:t>
        <w:br/>
        <w:t>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świadczenie o spełnianiu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ykaz wykonanych robót wraz z dowodami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oświadczenie i dokumenty 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6</w:t>
      <w:tab/>
      <w:tab/>
    </w:r>
    <w:r>
      <w:rPr>
        <w:rFonts w:cs="Calibri" w:ascii="Calibri" w:hAnsi="Calibri"/>
        <w:i/>
        <w:iCs/>
      </w:rPr>
      <w:t>wzór formularza ofertowego 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8/2016</w:t>
      <w:tab/>
      <w:tab/>
    </w:r>
    <w:r>
      <w:rPr>
        <w:rFonts w:cs="Calibri" w:ascii="Calibri" w:hAnsi="Calibri"/>
        <w:i/>
        <w:iCs/>
      </w:rPr>
      <w:t>wzór formularza ofertowego-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Bogna Klimczewska</cp:lastModifiedBy>
  <cp:lastPrinted>2016-03-16T10:55:00Z</cp:lastPrinted>
  <dcterms:modified xsi:type="dcterms:W3CDTF">2016-05-30T09:45:00Z</dcterms:modified>
  <cp:revision>35</cp:revision>
  <dc:subject>budowa ulTuńczykowej i Skalarowej</dc:subject>
  <dc:title>089 SIWZ</dc:title>
</cp:coreProperties>
</file>