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zwa nadana zadaniu przez Zamawiającego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udowa pieszo-jezdni – ul. Złotowska na osiedlu Wyżyny w ramach BBO” </w:t>
        <w:br/>
        <w:t>w Bydgoszcz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rzedmiotem zamówienia są roboty budowlane w rozumieniu art. 2 pkt. 8 </w:t>
      </w:r>
      <w:r>
        <w:rPr>
          <w:rFonts w:cs="Arial" w:ascii="Arial" w:hAnsi="Arial"/>
          <w:spacing w:val="-4"/>
        </w:rPr>
        <w:t>UPZP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</w:t>
      </w:r>
      <w:r>
        <w:rPr>
          <w:rFonts w:cs="Arial" w:ascii="Arial" w:hAnsi="Arial"/>
          <w:spacing w:val="-2"/>
        </w:rPr>
        <w:t xml:space="preserve">na budowie pieszo-jezdni - ul. Złotowskiej na osiedlu Wyżyny </w:t>
        <w:br/>
        <w:t xml:space="preserve">w Bydgoszcz od skrzyżowania z ul. Białostocką do skrzyżowania z ul. Augustowską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spacing w:val="-2"/>
        </w:rPr>
        <w:t xml:space="preserve">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spacing w:val="-6"/>
        </w:rPr>
        <w:t>dokumentacji projektowej (DP) oraz specyfikacjach technicznych wykonania         i odbioru robót</w:t>
      </w:r>
      <w:r>
        <w:rPr>
          <w:rFonts w:cs="Arial" w:ascii="Arial" w:hAnsi="Arial"/>
        </w:rPr>
        <w:t xml:space="preserve"> budowla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ST), opracowanych przez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kład Usług Technicznych i Reklamowych „MP” , ul. Gołębia 73/3,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-309 Bydgoszcz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wzorze kosztorysu ofertowego zawierającego przedmiar robót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>c) wzorze umowy wykonaw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W przypadku jakiegokolwiek zastosowania w: dokumentacji projektowej, specyfikacjach technicznych wykonania i odbioru robót budowlanych czy też kosztorysie ofertowym, nazw własnych (np. materiałów) wskazujących na producenta lub konkretny typ, należy każdy taki ewentualny przypadek traktować jako przykładowy i czytać z klauzulą „lub równoważne/ równoważny o takich samych lub nie gorszych parametrach technicznych, jakościowych oraz estetycznych”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d przedmiotu zamówie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d CPV 45230000-8</w:t>
            </w:r>
          </w:p>
        </w:tc>
        <w:tc>
          <w:tcPr>
            <w:tcW w:w="7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boty budowlane w zakresie budowy rurociągów, linii komunikacyjnych i elektroenergetycznych, autostrad, dróg, lotnisk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kolei; wyrównywanie terenu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Lokalizacja zadania – stan istniejący Ul. Złotow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y teren położony jest w Bydgoszczy w dzielnicy Wyżyny. Budowana ulica przebiega od ulicy Białostockiej do ulicy Augustowskiej. Ulica otoczone je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budową mieszkaniową jednorodzinną. Po ulicy odbywa się zarówno ruch piesz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k i kołowy, obsługuje ona przyległe posesje. Ulice Białostocka i Augustowsk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nawierzchnię utwardzoną z kostki betonowej, a nawierzchnia uli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ojektowanej jest gruntowa, wzmocniona miejscowo tłuczniem i kruszywe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tonowym z recyklingu, istnieją fragmenty chodników z płytek i kostki betonow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inwentaryzacji geodezyjnej w ulicach występuje następujące uzbrojeni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ziemne: przewód wodociągowy, przewód gazowy, kanał sanitarny, urządze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yczne i urządzenia telekomunikacyjne. Szerokość istniejących pas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ogowych wynosi od 4,00 m do 13,00 m. Wody opadowe wsiąkają bezpośrednio w podłoż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Rozwiązania projek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bud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licy Złotowskiej przewiduje się:</w:t>
      </w:r>
    </w:p>
    <w:p>
      <w:pPr>
        <w:pStyle w:val="Normal"/>
        <w:jc w:val="both"/>
        <w:rPr/>
      </w:pPr>
      <w:r>
        <w:rPr>
          <w:rFonts w:cs="Arial" w:ascii="Arial" w:hAnsi="Arial"/>
        </w:rPr>
        <w:t>-  budowę jezdni ulicy jako pieszo jezdnię o nawierzchni z kostki beton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udowę kanalizacji deszcz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ę oświetlenia drog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prowadzenie stałej organizacji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inne obejmują:</w:t>
      </w:r>
    </w:p>
    <w:p>
      <w:pPr>
        <w:pStyle w:val="Akapitzlist"/>
        <w:ind w:left="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Tymczasową organizację ruchu</w:t>
      </w:r>
      <w:r>
        <w:rPr>
          <w:rFonts w:cs="Arial" w:ascii="Arial" w:hAnsi="Arial"/>
          <w:strike/>
          <w:sz w:val="24"/>
          <w:szCs w:val="24"/>
        </w:rPr>
        <w:t>,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Obsługę geodezyjną;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Szczegółowy opis i zakres przedmiotu zamówienia zawierają następujące     dokumenty, stanowiące integralną część SIWZ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Projekt wykonawczy branży drogowej, sanitarnej, elektrycznej, </w:t>
        <w:br/>
        <w:t xml:space="preserve">    stałej organizacji ruchu(wraz z jego aktualizacją-PS117-2010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b. </w:t>
      </w:r>
      <w:r>
        <w:rPr>
          <w:rFonts w:cs="Arial" w:ascii="Arial" w:hAnsi="Arial"/>
        </w:rPr>
        <w:t>Projekt budowlany ;</w:t>
      </w:r>
    </w:p>
    <w:p>
      <w:pPr>
        <w:pStyle w:val="Normal"/>
        <w:rPr/>
      </w:pPr>
      <w:r>
        <w:rPr>
          <w:rFonts w:cs="Arial" w:ascii="Arial" w:hAnsi="Arial"/>
        </w:rPr>
        <w:t>c. Szczegółowe specyfikacje techniczne;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d. Informacja dotycząca BIOZ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. Kosztorys ofert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boty budowlane realizowane będą zgodnie z powyższymi dokumentami </w:t>
        <w:br/>
        <w:t xml:space="preserve">na podstawie decyzji o </w:t>
      </w:r>
      <w:r>
        <w:rPr>
          <w:rFonts w:cs="Arial" w:ascii="Arial" w:hAnsi="Arial"/>
          <w:b/>
        </w:rPr>
        <w:t>zezwoleniu na realizację inwestycji drogowej</w:t>
      </w:r>
      <w:r>
        <w:rPr>
          <w:rFonts w:cs="Arial" w:ascii="Arial" w:hAnsi="Arial"/>
        </w:rPr>
        <w:t xml:space="preserve"> 209/201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nia 04.03.2011r. znak WAB.II.7353.1821/10 nr rejestru 17108 wydanej przez Prezydenta Miasta Bydgosz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Zakres robót dla branży drogowej, kanalizacyjnej i elektrycz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1. Zakres robót drogowych:</w:t>
      </w:r>
    </w:p>
    <w:p>
      <w:pPr>
        <w:pStyle w:val="Normal"/>
        <w:numPr>
          <w:ilvl w:val="0"/>
          <w:numId w:val="1"/>
        </w:numPr>
        <w:ind w:left="720" w:hanging="153"/>
        <w:jc w:val="both"/>
        <w:rPr/>
      </w:pPr>
      <w:r>
        <w:rPr>
          <w:rFonts w:cs="Arial" w:ascii="Arial" w:hAnsi="Arial"/>
          <w:color w:val="000000"/>
        </w:rPr>
        <w:t>roboty przygotowawcze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oty pomiarowe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biórki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oty ziemne</w:t>
      </w:r>
    </w:p>
    <w:p>
      <w:pPr>
        <w:pStyle w:val="Normal"/>
        <w:numPr>
          <w:ilvl w:val="0"/>
          <w:numId w:val="1"/>
        </w:numPr>
        <w:ind w:left="720" w:hanging="15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budowlane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odbudowy,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ienie krawężników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</w:rPr>
        <w:t>- wykonanie nawierzchni z kostki betonowej,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prowadzenie stałej organizacji ruch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gulację wysokościową bram wjazdowych, przestawienie ogrodzeń,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1. W ramach robót wyszczególnionych w pkt. 1 należy wykonać m.in.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robót rozbiórkowych: obrzeży 8x30 cm , krawężników betonowych 15x30, 12x25 cm, nawierzchni z kostki betonowej, podbudowy betonowej o grubości 15 cm, chodników z płyt betonowych 35x35, 50x50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óz gruzu z terenu rozbiórki,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>
          <w:rFonts w:cs="Arial" w:ascii="Arial" w:hAnsi="Arial"/>
          <w:color w:val="000000"/>
        </w:rPr>
        <w:t>Regulacja wysokościowa studni urządzeń teletechnicznych,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>
          <w:rFonts w:cs="Arial" w:ascii="Arial" w:hAnsi="Arial"/>
          <w:color w:val="000000"/>
        </w:rPr>
        <w:t>Roboty pomiarowe: przy powierzchniowych robotach ziemnych – koryta pod budowę nawierzchni pieszo-jezdni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ziemne: wykopy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ilowanie i zagęszczanie podłoża wykonane mechanicznie w gruncie kat. II-IV pod warstwy konstrukcyjne nawierzchni, 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>
          <w:rFonts w:cs="Arial" w:ascii="Arial" w:hAnsi="Arial"/>
          <w:color w:val="000000"/>
        </w:rPr>
        <w:t>Ułożenie warstwy geotkaniny separacyjno-filtracyjnej</w:t>
      </w:r>
    </w:p>
    <w:p>
      <w:pPr>
        <w:pStyle w:val="Normal"/>
        <w:numPr>
          <w:ilvl w:val="0"/>
          <w:numId w:val="5"/>
        </w:numPr>
        <w:ind w:left="1429" w:hanging="862"/>
        <w:jc w:val="both"/>
        <w:rPr/>
      </w:pPr>
      <w:r>
        <w:rPr>
          <w:rFonts w:cs="Arial" w:ascii="Arial" w:hAnsi="Arial"/>
          <w:color w:val="000000"/>
        </w:rPr>
        <w:t>Wykonanie warstw konstrukcyjnych nawierzchni pieszo-jezdni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stwa odsączająca z piasku gr. 20 cm,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dbudowa betonowa z betonu C8/10 gr. 20 cm.,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rFonts w:cs="Arial" w:ascii="Arial" w:hAnsi="Arial"/>
          <w:color w:val="000000"/>
        </w:rPr>
        <w:t xml:space="preserve">Ułożenie nawierzchni z kostki betonowej gr. 8 cm na podsypce </w:t>
        <w:br/>
        <w:t xml:space="preserve">   cem.- piaskowej gr. 3 cm,   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>
          <w:rFonts w:cs="Arial" w:ascii="Arial" w:hAnsi="Arial"/>
          <w:color w:val="000000"/>
        </w:rPr>
        <w:t xml:space="preserve">Ustawienie krawężników betonowych wystających 15x30 cm i oporników betonowych o wym. 12x25 cm na ławie betonowej z oporem C12/15, 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łożenie ścieku ulicznego z kostki betonowej gr. 8 cm na podsypce </w:t>
        <w:br/>
        <w:t>cem.- piaskowej gr. 3 cm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stałej organizacji ruchu - oznakowanie pionowe i poziome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aktualizacją projektu stałej organizacji ruchu, Wykonawca przed  przystąpieniem  do ustawienia oznakowania pionowego  uzgodni </w:t>
        <w:br/>
        <w:t>z Zamawiającym (Wydział Inżynierii Ruchu) dokładną lokalizację jego ustawienia w terenie.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cja wysokościową bram wjazdowych, przestawienie ogrodzeń,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2. </w:t>
      </w:r>
      <w:r>
        <w:rPr>
          <w:rFonts w:cs="Arial" w:ascii="Arial" w:hAnsi="Arial"/>
        </w:rPr>
        <w:t>Zakres robót kanalizacji deszczowej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6.2.1  Roboty ziemne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py liniowe o ścianach pionowych, szerokości 0,8-3m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mocnienie pełne ścian pionowych wykopów liniowych wraz z rozbiórką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sypanie wykopów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6.2.2  Roboty montażow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odłoża o gr. 15 cm z materiałów sypkich,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łożenie kanałów z rur kanalizacyjnych PVC(U) klasy „S” SN8 o średnicy   315x9,2mm, 200x5,9mm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ienie studni rewizyjnych w gotowym wykopie. Studnie rewizyjne z kręgów betonowych o średnicy 1200 mm z pokrywą nadstudzienną żelbetową. Studnie z prefabrykowanych elementów żelbetowych łączonych na uszczelki, wykonane z betonu wibroprasowanego klasy min. C40/50 wodoszczelnego W-8, o nasiąkliwości poniżej 4% i mrozoodporności F-150, pokrywa nastudzienna żelbetowa, pierścień odciążający, właz żeliwny z żeliwa szarego typu ciężkiego klasy D-400 zabezpieczony dwoma ryglami z logo "KANALIZACJA DESZCZOWA</w:t>
      </w:r>
    </w:p>
    <w:p>
      <w:pPr>
        <w:pStyle w:val="Normal"/>
        <w:ind w:left="851" w:hanging="142"/>
        <w:rPr/>
      </w:pPr>
      <w:r>
        <w:rPr>
          <w:rFonts w:cs="Arial" w:ascii="Arial" w:hAnsi="Arial"/>
          <w:color w:val="000000"/>
        </w:rPr>
        <w:t xml:space="preserve">- Ustawienie studni rewizyjnej w gotowym wykopie. Studnie rewizyjne z kręgów betonowych o średnicy 1200 mm z pokrywą nadstudzienną żelbetową. Studnie z prefabrykowanych elementów żelbetowych łączonych na uszczelki, wykonane z betonu wibroprasowanego klasy min. C40/50 wodoszczelnego W-8, o nasiąkliwości poniżej 4% i mrozoodporności F-150, pokrywa nastudzienna żelbetowa, pierścień odciążający, właz żeliwny z żeliwa szarego typu ciężkiego klasy D-400 zabezpieczony dwoma ryglami z logo "KANALIZACJA DESZCZOWA. Studnia z kaskadą z eklementów </w:t>
        <w:br/>
        <w:t>fi=200 mm</w:t>
      </w:r>
    </w:p>
    <w:p>
      <w:pPr>
        <w:pStyle w:val="Normal"/>
        <w:ind w:left="851" w:hanging="142"/>
        <w:rPr/>
      </w:pPr>
      <w:r>
        <w:rPr>
          <w:rFonts w:cs="Arial" w:ascii="Arial" w:hAnsi="Arial"/>
          <w:color w:val="000000"/>
        </w:rPr>
        <w:t>- Ustawienie studzienek kanalizacyjnych rewizyjnych systemowych z PP o średnicy 600 mm, kineta, rura karbowana, pierścień odciążający, adapter teleskopowy, właz żeliwny klasy D-400 z logo "Kanalizacja deszczowa Bydgoszcz</w:t>
      </w:r>
      <w:r>
        <w:rPr>
          <w:rFonts w:cs="Arial" w:ascii="Arial" w:hAnsi="Arial"/>
          <w:color w:val="000000"/>
          <w:sz w:val="16"/>
          <w:szCs w:val="16"/>
        </w:rPr>
        <w:t>".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ienie studzienek ściekowych ulicznych betonowych z gotowych elementów o średnicy 500 mm z osadnikiem bez syfonu. Studzienki z pierścieniem odciążającym, wpusty żeliwne z żeliwa szarego klasy D-400 zwykłe, uchylne na zawiasach z ryglem zabezpieczającym.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óba szczelności kanałów</w:t>
      </w:r>
    </w:p>
    <w:p>
      <w:pPr>
        <w:pStyle w:val="Normal"/>
        <w:ind w:left="851" w:hanging="425"/>
        <w:rPr/>
      </w:pPr>
      <w:r>
        <w:rPr>
          <w:rFonts w:cs="Arial" w:ascii="Arial" w:hAnsi="Arial"/>
          <w:color w:val="000000"/>
        </w:rPr>
        <w:t>6.2.3 Roboty remontowe</w:t>
      </w:r>
    </w:p>
    <w:p>
      <w:pPr>
        <w:pStyle w:val="Normal"/>
        <w:ind w:left="851" w:hanging="142"/>
        <w:rPr/>
      </w:pPr>
      <w:r>
        <w:rPr>
          <w:rFonts w:cs="Arial" w:ascii="Arial" w:hAnsi="Arial"/>
          <w:color w:val="000000"/>
        </w:rPr>
        <w:t>- Czyszczenie studzienek rewizyjnych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miana włazów żeliwnych na studniach kanalizacji sanitarnej, obejmująca demontaż istniejącego włazu i montaż nowego włazu żeliwnego typu ciężkiego klasy D-400. Włazy z logo "MWiK" (włazy dostarczy MWiK).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gulacja pionowa studni kanalizacyjnych H do 0,5 m z uzupełnieniem stopni, wykonanie kinety, naprawa uszkodzeń. Studnie o średnicy 1200 mm.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gulacja pionowa studzienek dla urządzeń podziemnych - zaworów wodociągowych i gazowych</w:t>
      </w:r>
    </w:p>
    <w:p>
      <w:pPr>
        <w:pStyle w:val="Normal"/>
        <w:ind w:left="85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6.3. </w:t>
      </w:r>
      <w:r>
        <w:rPr>
          <w:rFonts w:cs="Arial" w:ascii="Arial" w:hAnsi="Arial"/>
        </w:rPr>
        <w:t>Zakres robót – budowa oświetlenia drogowego</w:t>
      </w:r>
    </w:p>
    <w:p>
      <w:pPr>
        <w:pStyle w:val="Normal"/>
        <w:ind w:left="851" w:hanging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.1 Demontaże</w:t>
      </w:r>
    </w:p>
    <w:p>
      <w:pPr>
        <w:pStyle w:val="Normal"/>
        <w:ind w:left="851" w:hanging="142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Demontaż linii napowietrznej</w:t>
      </w:r>
    </w:p>
    <w:p>
      <w:pPr>
        <w:pStyle w:val="Normal"/>
        <w:ind w:left="1134" w:hanging="425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Demontaż oprawy oświetlenia zewnętrznego zainstalowanej na trzpieniu     słupa lub wysięgniku. Demontaż oprawy oświetleniowej</w:t>
      </w:r>
    </w:p>
    <w:p>
      <w:pPr>
        <w:pStyle w:val="Normal"/>
        <w:ind w:left="993" w:hanging="28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Demontaż wysięgników rurowych mocowanych na słupie - wysięgnik  stalowy prefabrykowany jednoramienny</w:t>
      </w:r>
    </w:p>
    <w:p>
      <w:pPr>
        <w:pStyle w:val="Normal"/>
        <w:ind w:left="851" w:hanging="425"/>
        <w:rPr/>
      </w:pPr>
      <w:r>
        <w:rPr>
          <w:rFonts w:cs="Arial" w:ascii="Arial" w:hAnsi="Arial"/>
          <w:color w:val="000000"/>
        </w:rPr>
        <w:t>6.3.2 Oświetlenie drogowe</w:t>
      </w:r>
    </w:p>
    <w:p>
      <w:pPr>
        <w:pStyle w:val="Normal"/>
        <w:ind w:left="851" w:hanging="425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Budowa linii oświetleniowej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Montaż i ustawienie słupów oświetleniowych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Montaż opraw typu LED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prawy LED powinny odpowiadać następującym wymaganiom.</w:t>
      </w:r>
    </w:p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prawa musi być wykonana w formie ciśnieniowego odlewu aluminiowego lu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chodnych aluminium malowanych proszkowo na żądany kolor 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stopień ochrony opraw jednokomorowych przed wnikaniem pyłu i wody n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mniejszym niż IP 66, dla opraw dwukomorowych nie mniejszy niż IP 66 zarówno dl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komory osprzętu jak i komory źródła światł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klosz oprawy powinien być wykonany z płaskiego, hartowanego szkła o odporności na uderzenia min. IK 08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w przypadku gdy oprawa wyposażona jest w zewnętrzny radiator rozpraszający ciepło emitowane przez diody LED, wymagane jest aby konstrukcja radiatora umożliwiała swobodne odprowadzanie wody i brudu osadzającego się na oprawi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elementy mocujące oprawę na słupie, wysięgniku (śruby, podkładki) powinny by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ne ze stali nierdzewnej i gwarantować stabilny montaż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oprawa powinna być wyposażona w panel LED wyposażony w diody o emitowa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wie światła 4000K +/- 200K i o wskaźniku oddawania barw Ra min. 7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oprawa powinna być wyposażona w panel LED o trwałości co najmniej 70 000 h pracy do LM8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oprawa musi być wyposażona w grupę soczewek kształtujących rozsył światł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 charakterze drogowym. Każda dioda na panelu LED powinna posiadać indywidualny element optyczny o takiej samej charakterystyce, ażeby w przypadku przepalenia się którejś z diod zmienił się jedynie strumień świetlny emitowany przez oprawę a nie jej rozsył światła (powinna być zachowana równomierność oświetlenia na całej powierzchni oświetlanej drogi)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oprawa musi być wyposażona w zasilacz (sterownik) umożliwiający integracj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ystemu redukcji mocy i indywidualnego zarządzania pracą każdej oprawy ora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bieraniem informacj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Zasilacz opisany w pkt. 9 powinien umożliwiać komunikację z zewnętrzny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erownikami poprzez otwarty protokół komunikacyjny D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oprawy wykonane w I klasie ochronności z punktu widzenia ochro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ciwporażeniowej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2. współczynnik mocy oprawy &gt; 0,9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zakres temperatur pracy: -40 stopni C ≥ To ≥ 35 stopni C 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4. współczynnik zawartości harmonicznych THD &lt; 20%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5. dopuszczalny poziom zakłóceń radioelektrycznych zgodny z normą PN/EN -5501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6. oprawa musi być wyposażona w czujniki termiczne (umieszczone na płytce L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układzie zasilającym) zapobiegające przegrzaniu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7. oprawa wyposażona w układ zasilający umożliwiający utrzymanie stałego strumienia świetlnego przez cały założony okres eksploatacji - system umożliwiający zachowanie w całym okresie eksploatacji przewidzianym na 70000 godzin, wymaganych poziomów parametrów oświetleniowych, eliminujący zawyżanie w początkowym okresie eksploatacji tych poziomów (również mocy opraw) przy rozwiązaniach wymagających stosowania zapasu projektowego dla zachodzących zmian strumienia 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Wykonanie uziomów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Badanie linii kablowych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Pomiar natężenia oświetlenia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hanging="425"/>
        <w:rPr/>
      </w:pPr>
      <w:r>
        <w:rPr>
          <w:rFonts w:cs="Arial" w:ascii="Arial" w:hAnsi="Arial"/>
          <w:color w:val="000000"/>
        </w:rPr>
        <w:t>6.3. Prace projektowe</w:t>
      </w:r>
    </w:p>
    <w:p>
      <w:pPr>
        <w:pStyle w:val="Normal"/>
        <w:ind w:left="851" w:hanging="425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race projektowe polegają na zaprojektowaniu połączenia pomiędzy oświetleniowym słupem 4/9 na ulicy Złotowskiej   ze słupem na ul. Augustowskiej zlokalizowanym pomiędzy posesjami 4 a 6.</w:t>
      </w:r>
    </w:p>
    <w:p>
      <w:pPr>
        <w:pStyle w:val="Normal"/>
        <w:ind w:left="851" w:hanging="425"/>
        <w:rPr>
          <w:rFonts w:ascii="Calibri,Bold" w:hAnsi="Calibri,Bold" w:cs="Calibri,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Na projekt należy uzyskać prawomocną decyzję Administracji Budowlanej  </w:t>
      </w:r>
      <w:r>
        <w:rPr>
          <w:rFonts w:cs="Arial" w:ascii="Arial" w:hAnsi="Arial"/>
        </w:rPr>
        <w:t xml:space="preserve">    </w:t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u w:val="single"/>
        </w:rPr>
        <w:t>7. Program prac budowlanych obejmuje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7.1.Prowadzenie robót na podstawie harmonogramu rzeczowo-finansowego uzgodnionego i zatwierdzonego z Zamawiającym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2. Roboty prowadzone muszą być oznakowane zgodnie z „Rozporządzeniem Ministra Infrastruktury z dnia 3 lipca 2003r. w sprawie szczegółowych warunków technicznych dla znaków i sygnałów drogowych oraz urządzeń bezpieczeństwa drogowego i warunków ich umieszczania na drogach”. Wykonawca zobowiązany jest do opracowania projektu tymczasowej organizacji ruchu wraz z uzyskaniem wszystkich niezbędnych uzgodnień i zatwierdzeń oraz wprowadzenia tej organizacji na czas realizacji robót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5" w:hanging="0"/>
        <w:jc w:val="both"/>
        <w:rPr/>
      </w:pPr>
      <w:r>
        <w:rPr>
          <w:rFonts w:cs="Arial" w:ascii="Arial" w:hAnsi="Arial"/>
          <w:b/>
        </w:rPr>
        <w:t>Wykonawca zobowiązany jest do wprowadzenia 5-ciu tablic informacyjnych zgodnych z zarządzeniem Dyrektora ZDMiKP 10/2014 informujących o utrudnieniach w ruchu drogowym. Lokalizacja tablic informacyjnych i ich treść winna być przedstawiona w projekcie czasowej organizacji ruchu na czas realizacji robót, zgodnie ze wzorem tablic zawartych w załączniku do powyższego Zarządzenia.  Tablice winny być ustawione staraniem i na koszt Wykonawcy. Przedmiotowe tablice informacyjne należy zlokalizować w pasie drogowym co najmniej tydzień przed rozpoczęciem prac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7.3 Przed przystąpieniem do robót Wykonawca wspólnie z gestorami sieci dokona przeglądu uzbrojenia wod.-kan., gazowych, teletechnicznych – dotyczy ilości, stanu technicznego skrzynek zaworów wodociągowych, gazowych, włazów studni kanalizacji deszczowej, sanitarnej, teletechnicznej, ewentualnych zanieczyszczeń studni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7.4. Po zakończeniu robót drogowych Wykonawca przedstawi Zamawiającemu protokoły z przeglądu uzbrojenia sieci z poszczególnymi gestorami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7.5. Ze względu na występowanie uzbrojenia podziemnego należy zachować ostrożność podczas prowadzenia wszelkich robót w jego pobliżu – wykopy w strefie występowania urządzeń podziemnych należy prowadzić ręcznie. Lokalizacja uzbrojenia pokazana jest na oryginalnych naniesieniach sieci              i przewodów uzbrojenia terenu znajdujących się w niniejszej dokumentacji. </w:t>
        <w:br/>
        <w:t>W przypadku wątpliwości co do lokalizacji uzbrojenia podziemnego należy skorzystać z oryginałów naniesień i wykonać przekopy kontrolne celem dokładnej lokalizacji urządzeń podziemnych w obecności gestora sieci. Należy bezwzględnie przestrzegać ustaleń zawartych w uzgodnieniach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7.6. Wykonawca odpowiada za zniszczenie terenu, zieleni, infrastruktury drogowej itp. w związku z realizacją przedmiotu umowy Wykonawca powinien zapewnić ochronę istniejącej zieleni w okresie trwania prac, w obrębie drzew i krzewów przez wygrodzenie lub deskowanie drzew, które znajdują się w obrębie prac, wygrodzenia żywopłotów. Wykonawca poniesie koszty związane                          z uporządkowaniem i odtworzeniem terenu po zakończeniu prac, zagęszczeniem gruntu, rekultywacją trawników oraz zniszczeniem drzewostanu i krzewostanu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7.7. W trakcie prowadzenia robót Wykonawca zobowiązany jest do takiego prowadzenia prac, aby umożliwić bezpieczny dostęp mieszkańcom do wejść do posesji domów, lokali usługowych, itp. W tym celu ma zastosować przenośne pomosty z bocznymi poręczami o długości zapewniającej swobodne oraz bezpieczne dojście do tych punktów. 6.8. Przed przystąpieniem do robót budowlanych Wykonawca ma obowiązek udokumentować istniejący stan techniczny sąsiadującej zabudowy (wykonać dokumentację fotograficzną), a w trakcie realizacji robót bezwzględnie prowadzić stały monitoring jej stanu technicznego. Komplet dokumentów należy dostarczyć do Zamawiającego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7.8. Przed przystąpieniem  do robót należy zlokalizować i zabezpieczyć wszystkie punkty poligonowe, znajdujące się w pasie robót. W przypadku ich naruszenia Wykonawca jest zobowiązany do ich odtworzenia i przekazania stosownej dokumentacji do Ośrodka Dokumentacji Geodezyjnej oraz do Zamawiającego. Przekazanie pełnej dokumentacji odtworzenia znaków geodezyjnych jest warunkiem ostatecznego odbioru robót – protokolarnie.</w:t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both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  <w:lang w:val="pl-PL"/>
      </w:rPr>
      <w:t xml:space="preserve">Budowa pieszo-jezdni – ul. Złotowska na osiedlu Wyżyny w ramach BBO  w Bydgoszczy”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2:00Z</dcterms:created>
  <dc:creator>szredere</dc:creator>
  <dc:description/>
  <cp:keywords/>
  <dc:language>en-US</dc:language>
  <cp:lastModifiedBy>adrianna</cp:lastModifiedBy>
  <cp:lastPrinted>2016-04-20T14:51:00Z</cp:lastPrinted>
  <dcterms:modified xsi:type="dcterms:W3CDTF">2016-05-24T08:02:00Z</dcterms:modified>
  <cp:revision>2</cp:revision>
  <dc:subject/>
  <dc:title>Część I – OPIS PRZEDMIOTU ZAMÓWIENIA</dc:title>
</cp:coreProperties>
</file>