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Załącznik 1c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OPIS PRZEDMIOTU ZAMÓWIENI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sz w:val="32"/>
          <w:szCs w:val="32"/>
          <w:u w:val="single"/>
        </w:rPr>
        <w:t>DLA WYKONANIA DOKUMENTACJI NA WYKONANIE INWENTARYZACJI ORAZ ORZECZENIA O STANIE TECHNICZNYM WIADUKTÓW Z PODANIEM WSKAŹNIKOWYCH KOSZTÓW PRZYWRÓCENIA ICH DO EKSPLOATACJI I USTALENIU NOŚNOŚC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CPV: 73110000-6  </w:t>
      </w:r>
    </w:p>
    <w:p>
      <w:pPr>
        <w:pStyle w:val="Normal"/>
        <w:jc w:val="center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  <w:t>( nazwa i kod przedmiotu zamówienia określony we Wspólnym Słowniku Zamówień(CPV)</w:t>
      </w:r>
    </w:p>
    <w:p>
      <w:pPr>
        <w:pStyle w:val="Normal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</w:r>
    </w:p>
    <w:p>
      <w:pPr>
        <w:pStyle w:val="Normal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azwa nadana zadaniu przez Zamawiającego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e inwentaryzacji oraz orzeczenia o stanie technicznym wiaduktów z podaniem wskaźnikowych kosztów przywrócenia ich do eksploatacji i ustaleniu nośnośc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</w:r>
      <w:r>
        <w:rPr>
          <w:rFonts w:cs="Arial" w:ascii="Arial" w:hAnsi="Arial"/>
          <w:sz w:val="20"/>
          <w:szCs w:val="20"/>
          <w:u w:val="single"/>
        </w:rPr>
        <w:t>Zakres zamówienia obejmuje: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mówienie obejmuje wykonanie orzeczenia o stanie technicznym wiaduktów, ocena stanu bezpieczeństwa dalszej eksploatacji konstrukcji niosącej obiektów oraz weryfikacja ich ewentualnego wzmocnienia wraz z podaniem kosztów przywrócenia do eksploatacji ; określenie klas obciążenia w przypadku pkt. 1, 5 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adukt drogowy przy stacji PKP Bydgoszcz Fordon, nad ul. Brzechwy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wiadukt drogowy nad dr. kraj. nr 5 w ciągu ul. Wojska Polskiego – jezdnia północn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czółki kładki dla pieszych w ciągu ul. Jeździeckiej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ęgacz ul. Pileckiego nad kanałem Bydgoski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adukty drogowe na terenie ZACHEM-u tj.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adukt nr 1 w ciągu ul. Zacharewicza (nad bocznicą kolejową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iadukt nr 2 w ciągu ul. Zacharewicza (nad dwoma torami szlakowymi kolejowymi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iadukt nr 3 w ciągu ul. Zacharewicza (nad torem bocznicowym do ECII) 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orzeczenia, należy wykonać inwentaryzację obiektów, wykonać wszelkie niezbędne badania, które pozwolą określić ich stan, szacunkowy koszt i sposób  ewentualnych  napraw, dzięki którym obiekty będą mogły być bezpiecznie eksploatowane. Ponadto należy określić obecną nośność obiektów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okumentację należy dostarczyć w 3 egzemplarzach w formie pisemnej oraz w 1 egz. w formie elektronicznej (wersja PDF oraz wersja edytowaln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pis obiektów objętych orzeczeniem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Brak dan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adukt w ciągu ul. Wojska Polskiego – jezdnia północna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elka swobodnie podparta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strukcja dźwigarów – belki WSB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strukcja pomostu : płyta monolityczna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staw podpór 27,52m +28,05m + 28,05m+ 27,52m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iczba przęseł : 4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iczba podpór : 5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erokość całkowita 12,56m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ługość całkowita 112,15m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śność ok 30k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czółki kładki  w ciągu ul. Jeździeckiej: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strukcja żelbetowa, pozostałość po dawnym obiekcie drogowy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Brak dan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iadukt Nr 1 :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elka swobodnie podparta, uciąglona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źwigary kablobetonowe typu KUJAN-12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strukcja pomostu: płyta monolityczna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staw podpór 12,35m +12,35m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iczba przęseł : 2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iczba podpór : 3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erokość całkowita 13,10m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ługość całkowita 25,40m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śność ok 30k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iadukt Nr 2: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elka swobodnie podparta, uciąglona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źwigary : belki prefabrykowane, żelbetowe, trapezowe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strukcja pomostu: płyta monolityczna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staw podpór 12,46m +15,60m +12,46m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iczba przęseł : 3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iczba podpór : 4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zerokość całkowita 13,10m 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ługość całkowita 40,52m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śność ok 30k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iadukt Nr 3: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elka swobodnie podparta, ze wspornikami (po zmianie ciągły trzyprzęsłowy )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strukcja pomostu: płyta monolityczna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staw podpór 3,5m +9,0m +3,5m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iczba przęseł : 3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iczba podpór : 4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zerokość całkowita 13,60m 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ługość całkowita 16,00m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śność ok 30kN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644" w:hanging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ermin wykonania zamówienia</w:t>
      </w:r>
      <w:r>
        <w:rPr>
          <w:rFonts w:cs="Arial" w:ascii="Arial" w:hAnsi="Arial"/>
          <w:sz w:val="20"/>
          <w:szCs w:val="20"/>
        </w:rPr>
        <w:t>:   do 30.11.2017 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dres">
    <w:name w:val="Adres"/>
    <w:basedOn w:val="TextBody"/>
    <w:qFormat/>
    <w:pPr>
      <w:keepLines/>
      <w:spacing w:before="0" w:after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52:00Z</dcterms:created>
  <dc:creator>szredere</dc:creator>
  <dc:description/>
  <cp:keywords/>
  <dc:language>en-US</dc:language>
  <cp:lastModifiedBy>adrianna</cp:lastModifiedBy>
  <cp:lastPrinted>2016-07-18T10:33:00Z</cp:lastPrinted>
  <dcterms:modified xsi:type="dcterms:W3CDTF">2016-07-26T12:02:00Z</dcterms:modified>
  <cp:revision>3</cp:revision>
  <dc:subject/>
  <dc:title>Część I – OPIS PRZEDMIOTU ZAMÓWIENIA</dc:title>
</cp:coreProperties>
</file>