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Załącznik 1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PIS PRZEDMIOTU ZAMÓWIENIA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DLA WYKONANIA DOKUMENTACJI PROJEKTOWEJ NA </w:t>
      </w:r>
      <w:r>
        <w:rPr>
          <w:caps/>
          <w:sz w:val="32"/>
          <w:szCs w:val="32"/>
          <w:u w:val="single"/>
        </w:rPr>
        <w:t xml:space="preserve">Przebudowę </w:t>
      </w:r>
      <w:r>
        <w:rPr>
          <w:sz w:val="32"/>
          <w:szCs w:val="32"/>
          <w:u w:val="single"/>
        </w:rPr>
        <w:t>DWÓCH WIADUKTÓW NAD TORAMI PKP W CIĄGU ULICY ARMII KRAJOWEJ W BYDGOSZCZY.</w:t>
      </w:r>
    </w:p>
    <w:p>
      <w:pPr>
        <w:pStyle w:val="Normal"/>
        <w:jc w:val="center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PV: 71322300-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 nazwa i kod przedmiotu zamówienia określony we Wspólnym Słowniku Zamówień(CPV) )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PRZEDMIOT ZAMÓWIENIA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/>
      </w:pPr>
      <w:r>
        <w:rPr>
          <w:bCs/>
          <w:sz w:val="24"/>
          <w:szCs w:val="24"/>
        </w:rPr>
        <w:t>1.1.</w:t>
        <w:tab/>
        <w:t xml:space="preserve">Przedmiotem zamówienia w zakresie podstawowym jest </w:t>
      </w:r>
      <w:r>
        <w:rPr>
          <w:b/>
          <w:bCs/>
          <w:sz w:val="24"/>
          <w:szCs w:val="24"/>
        </w:rPr>
        <w:t>wykonanie dokumentacji projektowej na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552" w:leader="none"/>
          <w:tab w:val="right" w:pos="9072" w:leader="underscore"/>
        </w:tabs>
        <w:ind w:left="2552" w:hanging="1701"/>
        <w:jc w:val="both"/>
        <w:rPr>
          <w:sz w:val="24"/>
          <w:szCs w:val="24"/>
        </w:rPr>
      </w:pPr>
      <w:r>
        <w:rPr>
          <w:sz w:val="24"/>
          <w:szCs w:val="24"/>
        </w:rPr>
        <w:t>1.1.1.</w:t>
        <w:tab/>
      </w:r>
      <w:r>
        <w:rPr>
          <w:b/>
          <w:sz w:val="24"/>
          <w:szCs w:val="24"/>
        </w:rPr>
        <w:t xml:space="preserve"> Przebudowy dwóch wiaduktów nad torami PKP,  w ciągu ulicy Armii Krajowej w Bydgoszczy.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/>
      </w:pPr>
      <w:r>
        <w:rPr>
          <w:bCs/>
          <w:sz w:val="24"/>
          <w:szCs w:val="24"/>
        </w:rPr>
        <w:t>1.2.</w:t>
        <w:tab/>
        <w:t>Dokumentację projektową należy sporządzić i przekazać Zamawiającemu: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709"/>
        <w:jc w:val="both"/>
        <w:rPr/>
      </w:pPr>
      <w:r>
        <w:rPr>
          <w:bCs/>
          <w:sz w:val="24"/>
          <w:szCs w:val="24"/>
        </w:rPr>
        <w:t>1.2.2.</w:t>
        <w:tab/>
      </w:r>
      <w:r>
        <w:rPr>
          <w:b/>
          <w:sz w:val="24"/>
          <w:szCs w:val="24"/>
        </w:rPr>
        <w:t>Projekty budowlane i wykonawcz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0"/>
        <w:jc w:val="both"/>
        <w:rPr/>
      </w:pPr>
      <w:r>
        <w:rPr>
          <w:b/>
          <w:sz w:val="24"/>
          <w:szCs w:val="24"/>
        </w:rPr>
        <w:t xml:space="preserve">- 5 egzemplarzy </w:t>
      </w:r>
      <w:r>
        <w:rPr>
          <w:sz w:val="24"/>
          <w:szCs w:val="24"/>
        </w:rPr>
        <w:t>projektu budowlanego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w formie tradycyjnej (pisemnej),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0"/>
        <w:jc w:val="both"/>
        <w:rPr/>
      </w:pPr>
      <w:r>
        <w:rPr>
          <w:b/>
          <w:sz w:val="24"/>
          <w:szCs w:val="24"/>
        </w:rPr>
        <w:t xml:space="preserve">- 5 egzemplarzy </w:t>
      </w:r>
      <w:r>
        <w:rPr>
          <w:sz w:val="24"/>
          <w:szCs w:val="24"/>
        </w:rPr>
        <w:t>projektu wykonawczego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w formie tradycyjnej (pisemnej),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- 5 egzemplarzy </w:t>
      </w:r>
      <w:r>
        <w:rPr>
          <w:bCs/>
          <w:sz w:val="24"/>
          <w:szCs w:val="24"/>
        </w:rPr>
        <w:t xml:space="preserve">raportu oddziaływania na środowisko (o ile dotyczy) w 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0"/>
        <w:jc w:val="both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>formie pisemnej,</w:t>
      </w:r>
    </w:p>
    <w:p>
      <w:pPr>
        <w:pStyle w:val="Normal"/>
        <w:tabs>
          <w:tab w:val="clear" w:pos="708"/>
          <w:tab w:val="left" w:pos="1843" w:leader="none"/>
        </w:tabs>
        <w:spacing w:before="20" w:after="20"/>
        <w:ind w:left="1843" w:hanging="283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2 egzemplarze</w:t>
      </w:r>
      <w:r>
        <w:rPr>
          <w:bCs/>
          <w:sz w:val="24"/>
          <w:szCs w:val="24"/>
        </w:rPr>
        <w:t xml:space="preserve"> wytycznych realizacyjnych w formie pisemnej,</w:t>
      </w:r>
    </w:p>
    <w:p>
      <w:pPr>
        <w:pStyle w:val="Normal"/>
        <w:spacing w:before="20" w:after="20"/>
        <w:ind w:left="3119" w:hanging="155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1 egzemplarz</w:t>
      </w:r>
      <w:r>
        <w:rPr>
          <w:bCs/>
          <w:sz w:val="24"/>
          <w:szCs w:val="24"/>
        </w:rPr>
        <w:t xml:space="preserve"> kosztorysu inwestorskiego w formie pisemnej                           i  elektronicznej ,</w:t>
      </w:r>
    </w:p>
    <w:p>
      <w:pPr>
        <w:pStyle w:val="Normal"/>
        <w:tabs>
          <w:tab w:val="clear" w:pos="708"/>
          <w:tab w:val="left" w:pos="3119" w:leader="none"/>
        </w:tabs>
        <w:spacing w:before="20" w:after="20"/>
        <w:ind w:left="3119" w:hanging="155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6 egzemplarzy</w:t>
      </w:r>
      <w:r>
        <w:rPr>
          <w:bCs/>
          <w:sz w:val="24"/>
          <w:szCs w:val="24"/>
        </w:rPr>
        <w:t xml:space="preserve"> na nośniku elektronicznym (CD), w formie cyfrowej                    (w formatach: .doc, .xls, .ath, .pdf)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/>
      </w:pPr>
      <w:r>
        <w:rPr>
          <w:bCs/>
          <w:sz w:val="24"/>
          <w:szCs w:val="24"/>
        </w:rPr>
        <w:t>2.</w:t>
        <w:tab/>
      </w:r>
      <w:r>
        <w:rPr>
          <w:b/>
          <w:sz w:val="24"/>
          <w:szCs w:val="24"/>
          <w:u w:val="single"/>
        </w:rPr>
        <w:t>STAN ISTNIEJĄCY - CHARAKTERYSTYKA OBIEKTÓW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2"/>
          <w:szCs w:val="22"/>
        </w:rPr>
        <w:t>2.2.</w:t>
        <w:tab/>
      </w:r>
      <w:r>
        <w:rPr>
          <w:b/>
          <w:bCs/>
          <w:sz w:val="24"/>
          <w:szCs w:val="24"/>
        </w:rPr>
        <w:t>Wiadukt Armii Krajowej jezdnia wschodnia rok budowy 1983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i rozpiętość przęseł 3 / 23,3+28,0+23,3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długość wiaduktu  75,22 m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szerokość jezdni i chodników  j-11,50 m, chodnik  prawy 2,72m , lewy 1,35m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powierzchnia wiaduktu 1171,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nośność 300 kN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podpory pośrednie 5-cio słupowe ażurowe o średnicy</w:t>
      </w:r>
      <w:r>
        <w:rPr>
          <w:rFonts w:cs="Symbol" w:ascii="Symbol" w:hAnsi="Symbol"/>
          <w:sz w:val="24"/>
          <w:szCs w:val="24"/>
        </w:rPr>
        <w:t></w:t>
      </w:r>
      <w:r>
        <w:rPr>
          <w:sz w:val="24"/>
          <w:szCs w:val="24"/>
        </w:rPr>
        <w:t xml:space="preserve"> 70 cm ; posadowione                 na rusztach dwurzędowych pali żelbetowych 35x35x1000 cm w układzie symetrycznym po 11 szt. pali w rzędzie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układ statyczny belka ciągła trójprzęsłowa  ramowa w skosie ok 1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rodzaj konstrukcji : płytowa kanałowa żelbetowa o wysokości 120cm i szerokości 14m z betonu R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=250 at, zbrojona stalą 18G2; kanały o średnicy 1,0m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rządzenia obce: Kable teletechniczne i energetyczne, pod wspornikiem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hodnikowym osłony przeciwporażeniow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  </w:t>
      </w:r>
      <w:r>
        <w:rPr>
          <w:b/>
          <w:bCs/>
          <w:sz w:val="24"/>
          <w:szCs w:val="24"/>
        </w:rPr>
        <w:t>Wiadukt Armii Krajowej jezdnia zachodnia rok budowy 1983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i rozpiętość przęseł 3 / 23,3+28,0+23,3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długość wiaduktu  75,22 m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szerokość jezdni i chodników  j-11,50 m, chodnik  prawy 2,72m , lewy 1,35m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powierzchnia wiaduktu 1171,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nośność 300 kN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podpory pośrednie 5-cio słupowe ażurowe o średnicy f 70 cm ; posadowione                   na rusztach dwurzędowych pali żelbetowych 35x35x1000 cm w układzie symetrycznym po 11 szt. pali w rzędzie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układ statyczny belka ciągła trójprzęsłowa  ramowa w skosie ok 1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rodzaj konstrukcji : płytowa kanałowa żelbetowa o wysokości 120cm i szerokości 14m z betonu R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=250 at, zbrojona stalą 18G2; kanały o średnicy 1,0m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- urządzenia obce: Kable teletechniczne i energetyczne, pod wspornikiem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hodnikowym osłony przeciwporażeniowe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right="-14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>WYTYCZNE TECHNICZNE DO OPRACOWANIA DOKUMENTACJI PROJEKTOWEJ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3.1.</w:t>
        <w:tab/>
      </w:r>
      <w:r>
        <w:rPr>
          <w:b/>
          <w:bCs/>
          <w:sz w:val="24"/>
          <w:szCs w:val="24"/>
        </w:rPr>
        <w:t>Wytyczne ogóln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1. Należy uzyskać aktualne naniesienia i warunki oraz uzgodnienia gestorów urządzeń obcych na wiaduktach z aktualizacją uzgodnienia ZUD. 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709"/>
        <w:jc w:val="both"/>
        <w:rPr/>
      </w:pPr>
      <w:r>
        <w:rPr>
          <w:bCs/>
          <w:sz w:val="24"/>
          <w:szCs w:val="24"/>
        </w:rPr>
        <w:t>3.1.2.</w:t>
        <w:tab/>
        <w:t xml:space="preserve">Projekty organizacji ruchu – zgodnie z obowiązującymi przepisami. </w:t>
      </w:r>
    </w:p>
    <w:p>
      <w:pPr>
        <w:pStyle w:val="Normal"/>
        <w:tabs>
          <w:tab w:val="clear" w:pos="708"/>
          <w:tab w:val="left" w:pos="1560" w:leader="none"/>
        </w:tabs>
        <w:spacing w:before="20" w:after="2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3.</w:t>
        <w:tab/>
        <w:t>Rodzaj nowych rozwiązań technicznych i technologicznych należy                       na bieżąco uzgadniać z Wydziałem Realizacji Inwestycji.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3.1.4. Należy zaprojektować przebudowę obiektów polegającą na odnowieniu konstrukcji i wyposażenia obiektów oraz podniesienia do klasy obciążenia „A”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5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5.</w:t>
        <w:tab/>
        <w:t>Należy poddać ocenie stan podpór żelbetowych i zaprojektować potrzebny zakres napraw (w razie potrzeby wzmocnienia) i zabezpieczenie podpór.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3.1.6.</w:t>
        <w:tab/>
        <w:t>Sporządzić opis możliwości urządzenia zaplecza budowy podłączenia potrzebnych mediów etc.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7.</w:t>
        <w:tab/>
        <w:t xml:space="preserve">Opis sposobów zabezpieczenia poszczególnych robót – tymczasowe wygrodzenia, oznakowanie terenu budowy itp. 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8.</w:t>
        <w:tab/>
        <w:t>Opis proponowanej kolejności i sposobów realizacji robót .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bCs/>
          <w:sz w:val="24"/>
          <w:szCs w:val="24"/>
        </w:rPr>
        <w:t>3.1.7.  Zwymiarować i podać dane do wytyczenia osi obiektu w względnym układzie współrzędnych.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bCs/>
          <w:sz w:val="24"/>
          <w:szCs w:val="24"/>
        </w:rPr>
        <w:t>3.1.10.  Zaprojektować odwodnienie spełniające wymogi ochrony środowiska</w:t>
      </w:r>
    </w:p>
    <w:p>
      <w:pPr>
        <w:pStyle w:val="Normal"/>
        <w:tabs>
          <w:tab w:val="clear" w:pos="708"/>
          <w:tab w:val="left" w:pos="1560" w:leader="none"/>
        </w:tabs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1. W ramach opracowania zaprojektować likwidację sieci oświetleniowej (własność ENEA) zaprojektować sieć ZDMiKP. Nowe oświetlenie należy zaprojektować uwzględniając lampy znajdujące się na dojazdach wiaduktów.</w:t>
      </w:r>
    </w:p>
    <w:p>
      <w:pPr>
        <w:pStyle w:val="Data"/>
        <w:keepNext w:val="false"/>
        <w:spacing w:before="0" w:after="0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eastAsia="Arial"/>
          <w:color w:val="0000FF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</w:r>
      <w:r>
        <w:rPr>
          <w:b/>
          <w:bCs/>
          <w:sz w:val="24"/>
          <w:szCs w:val="24"/>
          <w:u w:val="single"/>
        </w:rPr>
        <w:t>ZAKRES DOKUMENTACJI PROJEKTOWEJ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Cs/>
          <w:sz w:val="24"/>
          <w:szCs w:val="24"/>
        </w:rPr>
        <w:t>4.1.</w:t>
        <w:tab/>
      </w:r>
      <w:r>
        <w:rPr>
          <w:b/>
          <w:bCs/>
          <w:sz w:val="24"/>
          <w:szCs w:val="24"/>
        </w:rPr>
        <w:t>Opracowania ogólne dla całego zadania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2"/>
          <w:szCs w:val="22"/>
        </w:rPr>
        <w:t>4.1.1</w:t>
      </w:r>
      <w:r>
        <w:rPr>
          <w:bCs/>
          <w:sz w:val="24"/>
          <w:szCs w:val="24"/>
        </w:rPr>
        <w:t>.</w:t>
        <w:tab/>
        <w:t xml:space="preserve">Wykonanie numerycznej matrycy do celów projektowych, mapy obrębowej </w:t>
        <w:br/>
        <w:t xml:space="preserve">i wypisów z rejestru gruntów, w zakresie zgodnym z realizacją zamówienia dla całości zadania. 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2. Uzyskanie decyzji o środowiskowych uwarunkowaniach oraz w razie potrzeby wykonanie raportów oddziaływania na środowisko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3. Uzyskanie pozwolenia wodno-prawnego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4. Wykonanie aktualizacji inwentaryzacji obiektów do celów projektowych,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5.  Projekt organizacji ruchu na czas robót,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6.  Informacja dotycząca BIOZ (dla całego zadania) ze względu na specyfikę projektowanego obiektu budowlanego, zgodnie z Prawem Budowlanym ust.20 pkt.1, ust.1b,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7. Wykonanie projektu budowlanego przebudowy obiektów dla obciążeń klasy „A”,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1.8.</w:t>
        <w:tab/>
        <w:t>Projekt wykonawczy przebudowy wiaduktów ( z uwzględnieniem wszystkich branż)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a/</w:t>
        <w:tab/>
      </w:r>
      <w:r>
        <w:rPr>
          <w:bCs/>
          <w:spacing w:val="-4"/>
          <w:sz w:val="24"/>
          <w:szCs w:val="24"/>
        </w:rPr>
        <w:t>Projekty ewentualnej przebudowy urządzeń podziemnych i naziemnych                   w zakresie</w:t>
      </w:r>
      <w:r>
        <w:rPr>
          <w:bCs/>
          <w:sz w:val="24"/>
          <w:szCs w:val="24"/>
        </w:rPr>
        <w:t xml:space="preserve"> koniecznym dla zrealizowania zadania, wynikającej z kolizji                   i warunków gestorów urządzeń, zaakceptowanych przez ZDMiKP,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4"/>
        <w:jc w:val="both"/>
        <w:rPr/>
      </w:pPr>
      <w:r>
        <w:rPr>
          <w:bCs/>
          <w:sz w:val="24"/>
          <w:szCs w:val="24"/>
        </w:rPr>
        <w:t>b/</w:t>
        <w:tab/>
      </w:r>
      <w:r>
        <w:rPr>
          <w:bCs/>
          <w:spacing w:val="-4"/>
          <w:sz w:val="24"/>
          <w:szCs w:val="24"/>
        </w:rPr>
        <w:t>Operat geodezyjny zawierający sprecyzowanie granic terenu budowy, punkty odniesienia</w:t>
      </w:r>
      <w:r>
        <w:rPr>
          <w:bCs/>
          <w:sz w:val="24"/>
          <w:szCs w:val="24"/>
        </w:rPr>
        <w:t xml:space="preserve"> sytuacyjno - wysokościowe. oraz materiały potrzebne               do wytyczenia obiektu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Między innymi: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left="2127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mapa poglądowa punktów granicznych pasa drogowego z wykazem współrzędnych,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bCs/>
          <w:sz w:val="24"/>
          <w:szCs w:val="24"/>
        </w:rPr>
        <w:t>-</w:t>
        <w:tab/>
        <w:t>osnowa pozioma-opisy topograficzne punktów osnowy podstawowej,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left="2127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osnowa wysokościowa – opisy topograficzne punktów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/</w:t>
        <w:tab/>
        <w:t>Przedmiary robót dla wszystkich branż z zastrzeżeniem zachowania zgodności chronologii przedmiaru robót i specyfikacji technicznych - zgodnie z symboliką SST,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/</w:t>
        <w:tab/>
        <w:t>Kosztorys inwestorski dla wszystkich robót i branż ze zbiorczym zestawieniem kosztów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pacing w:val="-6"/>
          <w:sz w:val="24"/>
          <w:szCs w:val="24"/>
        </w:rPr>
        <w:t>e/</w:t>
        <w:tab/>
        <w:t xml:space="preserve">Specyfikacje techniczne wykonania i odbioru robót wszystkich branż i robót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f/</w:t>
        <w:tab/>
        <w:t>Projekt kolorystyki wiaduktów uzgodniony z Architektem Miejskim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/</w:t>
        <w:tab/>
        <w:t>Projekt przebudowy oświetlenia ulicy w obrębie wiaduktów i dojazdów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j/ projekt odwodnienia wiaduktu,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134" w:hanging="283"/>
        <w:jc w:val="both"/>
        <w:rPr/>
      </w:pPr>
      <w:r>
        <w:rPr>
          <w:bCs/>
          <w:sz w:val="24"/>
          <w:szCs w:val="24"/>
        </w:rPr>
        <w:t>4.1.9. Inwentaryzacja obiektu do celów projektowych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0" w:after="0"/>
        <w:ind w:left="1134" w:hanging="283"/>
        <w:jc w:val="both"/>
        <w:rPr/>
      </w:pPr>
      <w:r>
        <w:rPr>
          <w:bCs/>
          <w:sz w:val="24"/>
          <w:szCs w:val="24"/>
        </w:rPr>
        <w:t>4.1.10. Decyzja pozwolenia na budowę (lub materiały do zgłoszenia wg potrzeb)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992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4.1.11. Materiały do z uzyskania pozwolenia na budowę (kompletne) w uzgodnieniu                  z odpowiednim ośrodkiem administracji budowlanej. </w:t>
      </w:r>
    </w:p>
    <w:p>
      <w:pPr>
        <w:pStyle w:val="Normal"/>
        <w:tabs>
          <w:tab w:val="clear" w:pos="708"/>
          <w:tab w:val="left" w:pos="426" w:leader="none"/>
        </w:tabs>
        <w:spacing w:before="40" w:after="40"/>
        <w:ind w:left="851" w:hanging="851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4.5.</w:t>
        <w:tab/>
      </w:r>
      <w:r>
        <w:rPr>
          <w:b/>
          <w:bCs/>
          <w:sz w:val="24"/>
          <w:szCs w:val="24"/>
        </w:rPr>
        <w:t>Informacje dotyczące sporządzenia dokumentacji projektowej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5.1.</w:t>
      </w:r>
      <w:r>
        <w:rPr>
          <w:bCs/>
          <w:sz w:val="22"/>
          <w:szCs w:val="22"/>
        </w:rPr>
        <w:tab/>
      </w:r>
      <w:r>
        <w:rPr>
          <w:bCs/>
          <w:sz w:val="24"/>
          <w:szCs w:val="24"/>
        </w:rPr>
        <w:t>Projekty budowlane i wykonawcze powinny być uzgodnione przez Zamawiającego i zawierać wszystkie potrzebne uzgodnienia,                             a w szczególności: gestorów uzbrojenia, Zespół Uzgadniania Dokumentacji  i Architekta Miejskiego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5.2. Rozwiązanie projektowe powinno uwzględniać optymalizację wyłączeń torowych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5.3.</w:t>
        <w:tab/>
        <w:t>W ramach opracowania projektu należy przewidzieć zabezpieczenia, korektę lub (przełożenie) kolidujących istniejących lub demontaż nieczynnych urządzeń obcych w oparciu o uzgodnienia poczynione przez Projektanta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4.5.4.</w:t>
        <w:tab/>
        <w:t>Technologie i materiały zastosowane w projekcie powinny mieć aktualną aprobatę IBDiM, Europejskiego Certyfikatu CE, bądź deklarację właściwości użytkowych zgodnie z Europejską Normą zharmonizowaną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5.5.</w:t>
        <w:tab/>
        <w:t>Projekt winien mieć wszystkie potrzebne decyzje, opinie i uzgodnienia,              aby otrzymać stosowne pozwolenia i skuteczne zgłoszenia do odpowiednich organów administracji budowlanej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>4.5.6.</w:t>
        <w:tab/>
        <w:t>Rysunki konstrukcyjne (dla wiaduktów w teczkach wiązanych),</w:t>
      </w:r>
    </w:p>
    <w:p>
      <w:pPr>
        <w:pStyle w:val="TextBody"/>
        <w:ind w:left="1620" w:right="0" w:hanging="76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5.7.</w:t>
        <w:tab/>
        <w:t>Dokumentacja projektowa powinna być wykonana, zgodnie                           z obowiązującymi przepisami i kompletna.</w:t>
      </w:r>
    </w:p>
    <w:p>
      <w:pPr>
        <w:pStyle w:val="Normal"/>
        <w:tabs>
          <w:tab w:val="clear" w:pos="708"/>
          <w:tab w:val="left" w:pos="1560" w:leader="none"/>
        </w:tabs>
        <w:spacing w:before="20" w:after="0"/>
        <w:ind w:left="1560" w:hanging="709"/>
        <w:jc w:val="both"/>
        <w:rPr/>
      </w:pPr>
      <w:r>
        <w:rPr>
          <w:bCs/>
          <w:sz w:val="24"/>
          <w:szCs w:val="24"/>
        </w:rPr>
        <w:t xml:space="preserve">4.5.8. UWAGA!!! </w:t>
      </w:r>
      <w:r>
        <w:rPr>
          <w:bCs/>
          <w:sz w:val="24"/>
          <w:szCs w:val="24"/>
          <w:u w:val="single"/>
        </w:rPr>
        <w:t>W dokumentacji projektowej i specyfikacjach technicznych        nie należy podawać nazwy konkretnych firm i wyrobów lub za każdym razem dodawać zapis o tym że można zastosować inny wyrób nie gorszy                od proponowanego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/</w:t>
        <w:tab/>
      </w:r>
      <w:r>
        <w:rPr>
          <w:b/>
          <w:bCs/>
          <w:sz w:val="24"/>
          <w:szCs w:val="24"/>
        </w:rPr>
        <w:t>Projekt budowlany:</w:t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Strona tytułowa powinna obligatoryjnie (między innymi) zawierać infor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>nazwę z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>adres obiektu budowla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leżności od zakresu robót budowlanych objętych przedmiotem zmówienia – nazwy i kody: grup robót, klas robót, kategorii robót. Grupy, klasy i kategorie wg. Wspólnego Słownika Zamówi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>nazwę i adres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>spis zawartości oprac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>aktualną jednolitą numerację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ind w:left="2127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>nazwę i adres podmiotu, wraz z imionami i nazwiskami osób opracowujących części składowe dokumentacji projektowej, oraz datę opracowania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b/</w:t>
        <w:tab/>
      </w:r>
      <w:r>
        <w:rPr>
          <w:b/>
          <w:bCs/>
          <w:sz w:val="24"/>
          <w:szCs w:val="24"/>
        </w:rPr>
        <w:t>Specyfikacje techniczne wykonania i odbioru robót budowlanych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pecyfikacje obejmujące wszystkie branże i roboty objęte zamówieniem w formie kilku tematycznych tomach o jednolitej numeracji każdy Należy opracować z uwzględnieniem podziału szczegółowego według Wspólnego Słownika Zamówi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ależności od zakresu robót budowlanych objętych przedmiotem zamówienia – nazwy i kody: grup robót, klas robót, kategorii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zęść ogólna powinna obejmować ponad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Nazwę z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Przedmiot i zakres robót budowla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Wyszczególnienie i opis prac towarzyszących i robót tymczas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Informacje o terenie budowy zawierające wszystkie istotne d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Określenia podstawowe, zawierające definicje pojęć i określeń nigdzie wcześniej nie zdefiniowa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Wymagania dotyczące właściwości wyrobów budowlanych oraz niezbędne wymagania związane z ich przechowywaniem, transportem, warunkami dostawy, składowaniem i kontrolą jak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Wymagania dotyczące sprzętu i maszyn niezbędnych lub zalecanych do wykonania robót budowlanych zgodnie z założoną jakości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Wymagania dotyczące środków transpor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sz w:val="24"/>
          <w:szCs w:val="24"/>
        </w:rPr>
        <w:t>Wymagania dotyczące wykonania robót budowlanych z podaniem sposobu wykończenia poszczególnych elementów, tolerancji wymiarowych, szczegółów technologicznych oraz niezbędne informacje dotyczące odcinków robót budowlanych, przerw                   i ograniczeń, a także wymagania specjal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Opis działań związanych z kontrolą, badaniami oraz odbiorem wyrobów i robót budowlanych w nawiązaniu do dokumentów odnies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Wymagania dotyczące przedmiaru i obmiaru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Opis sposobu odbioru robót budowla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Opis sposobu rozliczenia robót tymczasowych i prac towarzysząc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sz w:val="24"/>
          <w:szCs w:val="24"/>
        </w:rPr>
        <w:t>Dokumenty odniesienia – dokumenty będące podstawą do wykonania robót budowlanych, w tym wszystkie elementy dokumentacji projektowej, normy, aprobaty techniczne oraz inne dokumenty               i ustalenia technicz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sz w:val="24"/>
          <w:szCs w:val="24"/>
        </w:rPr>
        <w:t>Prace towarzyszące są to prace niezbędne do wykonania robót tymczasowych, w tym geodezyjne wytyczenie i inwentaryzacja powykonawcza itp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/</w:t>
        <w:tab/>
      </w:r>
      <w:r>
        <w:rPr>
          <w:b/>
          <w:bCs/>
          <w:sz w:val="24"/>
          <w:szCs w:val="24"/>
        </w:rPr>
        <w:t>Przedmiary robó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sz w:val="24"/>
          <w:szCs w:val="24"/>
        </w:rPr>
        <w:t>Przedmiary robót powinny zawierać zestawienie przewidywanych      do wykonania wszystkich robót i czynności dotyczących robót przewidzianych zamówieniem w kolejności technologicznej               ich wykonania wraz ze szczegółowym opisem lub wskazaniem podstaw ustalających szczegółowy opis oraz wskazaniem właściwych specyfikacji technicznych wykonania i odbioru robót budowlanych,        z wyliczeniem i zestawieniem ilości jednostek przedmiarowych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Opracowanie przedmiaru robót powinno składać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Karty tytu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Spis działów przedmiaru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Tabeli przedmiaru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Karta tytułowa przedmiaru robót powinna zawierać następujące informacje:</w:t>
      </w:r>
    </w:p>
    <w:p>
      <w:pPr>
        <w:pStyle w:val="Normal"/>
        <w:ind w:left="3261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 Nazwę nadaną zamówieniu,</w:t>
      </w:r>
    </w:p>
    <w:p>
      <w:pPr>
        <w:pStyle w:val="Normal"/>
        <w:ind w:left="3261" w:right="-142" w:hanging="0"/>
        <w:jc w:val="both"/>
        <w:rPr/>
      </w:pPr>
      <w:r>
        <w:rPr>
          <w:sz w:val="24"/>
          <w:szCs w:val="24"/>
        </w:rPr>
        <w:t>- Nazwy i kody grupy robót, klasy robót, kategorii robót,</w:t>
      </w:r>
    </w:p>
    <w:p>
      <w:pPr>
        <w:pStyle w:val="Normal"/>
        <w:ind w:left="3261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 Adres obiektu remontowanego,</w:t>
      </w:r>
    </w:p>
    <w:p>
      <w:pPr>
        <w:pStyle w:val="Normal"/>
        <w:ind w:left="3261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 Nazwę i adres zamawiającego,</w:t>
      </w:r>
    </w:p>
    <w:p>
      <w:pPr>
        <w:pStyle w:val="Normal"/>
        <w:ind w:left="3261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 Datę opracowania przedmiaru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sz w:val="24"/>
          <w:szCs w:val="24"/>
        </w:rPr>
        <w:t>Spis działów przedmiaru robót powinien przedstawiać podział wszystkich robót budowlanych w danym obiekcie na grupy robót według Wspólnego Słownika Zamówi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sz w:val="24"/>
          <w:szCs w:val="24"/>
        </w:rPr>
        <w:t>Dalszy podział przedmiaru robót należy opracować według systematyki ustalonej indywidualnie lub systematyki stosowanej             w publikacjach zawierających kosztorysowe normy nakładów rzecz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Dla każdej pozycji przedmiarowej należy podać następujące infor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pozycji przedmia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Kod pozycji przedmiaru, określony zgodnie z ustaloną indywidualnie systematyką robót lub na podstawie wskazanych publikacji zawierających kosztorysowe normy nakładów rzecz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specyfikacji technicznej wykonania i odbioru robót budowlanych, zawierającej wymagania dla danej pozycji przedmia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Nazwę i opis pozycji przedmiaru oraz obliczenia ilości jednostek miary dla pozycji przedmiar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Jednostkę miary, której dotyczy pozycja przedmia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2410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  <w:t>Ilość jednostek miary pozycji przedmia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/>
      </w:pPr>
      <w:r>
        <w:rPr>
          <w:sz w:val="24"/>
          <w:szCs w:val="24"/>
        </w:rPr>
        <w:t>Ilość jednostek miary podane w przedmiarze powinny być wyliczone na podstawie rysunków w dokumentacji projektowej, wyłącznie            w sposób zgodny z zasadami podanymi w specyfikacji technicznych wykonania i odbioru robót budowlanych.</w:t>
      </w:r>
    </w:p>
    <w:p>
      <w:pPr>
        <w:pStyle w:val="Normal"/>
        <w:tabs>
          <w:tab w:val="clear" w:pos="708"/>
          <w:tab w:val="left" w:pos="1843" w:leader="none"/>
        </w:tabs>
        <w:spacing w:before="20" w:after="0"/>
        <w:ind w:left="1843" w:hanging="283"/>
        <w:jc w:val="both"/>
        <w:rPr/>
      </w:pPr>
      <w:r>
        <w:rPr>
          <w:bCs/>
          <w:sz w:val="24"/>
          <w:szCs w:val="24"/>
        </w:rPr>
        <w:t>d/</w:t>
        <w:tab/>
      </w:r>
      <w:r>
        <w:rPr>
          <w:b/>
          <w:bCs/>
          <w:sz w:val="24"/>
          <w:szCs w:val="24"/>
        </w:rPr>
        <w:t>Kosztorys Inwestorski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orys Inwestorski należy sporządzić zgodnie z obowiązującymi przepisami. </w:t>
      </w:r>
    </w:p>
    <w:p>
      <w:pPr>
        <w:pStyle w:val="TextBody"/>
        <w:ind w:left="1620" w:right="0" w:hanging="76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</w:r>
      <w:r>
        <w:rPr>
          <w:b/>
          <w:bCs/>
          <w:sz w:val="24"/>
          <w:szCs w:val="24"/>
          <w:u w:val="single"/>
        </w:rPr>
        <w:t>MATERIAŁY WYJŚCIOWE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851" w:hanging="567"/>
        <w:jc w:val="both"/>
        <w:rPr/>
      </w:pPr>
      <w:r>
        <w:rPr>
          <w:bCs/>
          <w:sz w:val="24"/>
          <w:szCs w:val="24"/>
        </w:rPr>
        <w:t>5.1.</w:t>
        <w:tab/>
        <w:t>Aktualne podkłady geodezyjne i materiały potrzebne do celów projektowych zlecić we własnym zakresie.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851" w:hanging="567"/>
        <w:jc w:val="both"/>
        <w:rPr/>
      </w:pPr>
      <w:r>
        <w:rPr>
          <w:bCs/>
          <w:sz w:val="24"/>
          <w:szCs w:val="24"/>
        </w:rPr>
        <w:t>5.2.</w:t>
        <w:tab/>
        <w:t>Szczegółowe warunki techniczne do projektowania należy uzyskać                            u Zamawiającego i gestorów.</w:t>
      </w:r>
    </w:p>
    <w:p>
      <w:pPr>
        <w:pStyle w:val="Normal"/>
        <w:tabs>
          <w:tab w:val="clear" w:pos="708"/>
          <w:tab w:val="left" w:pos="851" w:leader="none"/>
        </w:tabs>
        <w:spacing w:before="20" w:after="20"/>
        <w:ind w:left="851" w:hanging="567"/>
        <w:jc w:val="both"/>
        <w:rPr/>
      </w:pPr>
      <w:r>
        <w:rPr>
          <w:bCs/>
          <w:sz w:val="24"/>
          <w:szCs w:val="24"/>
        </w:rPr>
        <w:t>5.3.</w:t>
        <w:tab/>
        <w:t>W przypadku zaistnienia kolizji istniejącego drzewostanu z projektowaną przebudową uzgodnić jego wycinkę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</w:r>
      <w:r>
        <w:rPr>
          <w:b/>
          <w:bCs/>
          <w:sz w:val="24"/>
          <w:szCs w:val="24"/>
          <w:u w:val="single"/>
        </w:rPr>
        <w:t>PROJEKTANT BĘDZIE W SZCZEGÓLNOŚCI ZOBOWIĄZANY DO:</w:t>
      </w:r>
    </w:p>
    <w:p>
      <w:pPr>
        <w:pStyle w:val="Normal"/>
        <w:numPr>
          <w:ilvl w:val="1"/>
          <w:numId w:val="6"/>
        </w:numPr>
        <w:spacing w:before="20" w:after="0"/>
        <w:jc w:val="both"/>
        <w:rPr/>
      </w:pPr>
      <w:r>
        <w:rPr>
          <w:bCs/>
          <w:sz w:val="24"/>
          <w:szCs w:val="24"/>
        </w:rPr>
        <w:t>Informowania pisemnego  Zamawiającego (w odstępach miesięcznych o postępie robót aktualizacyjnych, projektowych).</w:t>
      </w:r>
    </w:p>
    <w:p>
      <w:pPr>
        <w:pStyle w:val="Normal"/>
        <w:numPr>
          <w:ilvl w:val="1"/>
          <w:numId w:val="6"/>
        </w:numPr>
        <w:spacing w:before="20" w:after="0"/>
        <w:jc w:val="both"/>
        <w:rPr/>
      </w:pPr>
      <w:r>
        <w:rPr>
          <w:bCs/>
          <w:sz w:val="24"/>
          <w:szCs w:val="24"/>
        </w:rPr>
        <w:t>Wszystkie pisma o wydanie warunków i uzgodnień oraz treść warunków                      i uzgodnień należy przesyłać Zamawiającemu do wiadomości.</w:t>
      </w:r>
    </w:p>
    <w:p>
      <w:pPr>
        <w:pStyle w:val="Normal"/>
        <w:numPr>
          <w:ilvl w:val="1"/>
          <w:numId w:val="6"/>
        </w:numPr>
        <w:spacing w:before="20" w:after="0"/>
        <w:jc w:val="both"/>
        <w:rPr/>
      </w:pPr>
      <w:r>
        <w:rPr>
          <w:bCs/>
          <w:sz w:val="24"/>
          <w:szCs w:val="24"/>
        </w:rPr>
        <w:t>Wykorzystania w dokumentacji projektowej nowoczesnych, ale optymalnych rozwiązań technicznych i technologicznych.</w:t>
      </w:r>
    </w:p>
    <w:p>
      <w:pPr>
        <w:pStyle w:val="Normal"/>
        <w:numPr>
          <w:ilvl w:val="1"/>
          <w:numId w:val="6"/>
        </w:numPr>
        <w:spacing w:before="20" w:after="0"/>
        <w:jc w:val="both"/>
        <w:rPr/>
      </w:pPr>
      <w:r>
        <w:rPr>
          <w:bCs/>
          <w:sz w:val="24"/>
          <w:szCs w:val="24"/>
        </w:rPr>
        <w:t>Wykonawca w czasie wykonywania prac terenowych powinien, w pełni przestrzegać bezpieczeństwa wszystkich osób wykonujących prace terenowe. Wykonawca ma obowiązek znać i stosować w czasie prowadzenia prac terenowych wszystkie przepisy dotyczące ochrony środowiska naturalnego i bezpieczeństwa ruchu.</w:t>
      </w:r>
    </w:p>
    <w:p>
      <w:pPr>
        <w:pStyle w:val="Normal"/>
        <w:numPr>
          <w:ilvl w:val="1"/>
          <w:numId w:val="6"/>
        </w:numPr>
        <w:spacing w:before="20" w:after="0"/>
        <w:jc w:val="both"/>
        <w:rPr/>
      </w:pPr>
      <w:r>
        <w:rPr>
          <w:b/>
          <w:bCs/>
          <w:sz w:val="24"/>
          <w:szCs w:val="24"/>
        </w:rPr>
        <w:t>Zamawiający upoważnia Wykonawcę do występowania w jego imieniu               o wydanie warunków usuwania kolizji z istniejącym uzbrojeniem oraz              do uzyskania wszelkich potrzebnych opinii, decyzji, uzgodnień i pozwoleń.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851" w:hanging="567"/>
        <w:jc w:val="both"/>
        <w:rPr/>
      </w:pPr>
      <w:r>
        <w:rPr>
          <w:bCs/>
          <w:sz w:val="24"/>
          <w:szCs w:val="24"/>
        </w:rPr>
        <w:t>6.6.</w:t>
        <w:tab/>
        <w:t>Autor projektu zobowiązany będzie do pełnienia nadzoru autorskiego we wszystkich branżach.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/>
      </w:pPr>
      <w:r>
        <w:rPr>
          <w:bCs/>
          <w:sz w:val="24"/>
          <w:szCs w:val="24"/>
        </w:rPr>
        <w:t>7.</w:t>
        <w:tab/>
      </w:r>
      <w:r>
        <w:rPr>
          <w:b/>
          <w:bCs/>
          <w:sz w:val="24"/>
          <w:szCs w:val="24"/>
          <w:u w:val="single"/>
        </w:rPr>
        <w:t>TERMIN REALIZACJI DOKUMENTACJI PROJEKTOWEJ I REALIZACJI PŁATNOŚCI.</w:t>
      </w:r>
    </w:p>
    <w:p>
      <w:pPr>
        <w:pStyle w:val="TextBody"/>
        <w:spacing w:before="0" w:after="120"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Cs w:val="22"/>
        </w:rPr>
        <w:t>7.1</w:t>
      </w:r>
      <w:r>
        <w:rPr>
          <w:rFonts w:cs="Times New Roman" w:ascii="Times New Roman" w:hAnsi="Times New Roman"/>
          <w:bCs/>
          <w:sz w:val="24"/>
          <w:szCs w:val="24"/>
        </w:rPr>
        <w:t>.</w:t>
        <w:tab/>
        <w:t xml:space="preserve">Termin realizacji zamówienia: 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Etap I</w:t>
      </w:r>
      <w:r>
        <w:rPr>
          <w:bCs/>
          <w:sz w:val="24"/>
          <w:szCs w:val="24"/>
        </w:rPr>
        <w:t xml:space="preserve"> - dwu wariantowa koncepcja przebudowy wiaduktów                                        wraz z  kalkulacją cenową wykonania prac budowlanych, eksploatacji i utrzymania obiektów – termin:  </w:t>
      </w:r>
      <w:r>
        <w:rPr>
          <w:b/>
          <w:bCs/>
          <w:sz w:val="24"/>
          <w:szCs w:val="24"/>
        </w:rPr>
        <w:t xml:space="preserve">2 tygodnie od dnia podpisania Umowy 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Etap II</w:t>
      </w:r>
      <w:r>
        <w:rPr>
          <w:bCs/>
          <w:sz w:val="24"/>
          <w:szCs w:val="24"/>
        </w:rPr>
        <w:t xml:space="preserve"> - wykonanie Projektu Budowlanego wybranego wariantu                               wraz z szacunkowym kosztorysem inwestorskimi– termin:  </w:t>
      </w:r>
      <w:r>
        <w:rPr>
          <w:b/>
          <w:bCs/>
          <w:sz w:val="24"/>
          <w:szCs w:val="24"/>
        </w:rPr>
        <w:t>do dnia 15.12.2016r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Etap III</w:t>
      </w:r>
      <w:r>
        <w:rPr>
          <w:bCs/>
          <w:sz w:val="24"/>
          <w:szCs w:val="24"/>
        </w:rPr>
        <w:t xml:space="preserve"> -  Uzyskanie pozwolenia na budowę – termin: </w:t>
      </w:r>
      <w:r>
        <w:rPr>
          <w:b/>
          <w:bCs/>
          <w:sz w:val="24"/>
          <w:szCs w:val="24"/>
        </w:rPr>
        <w:t>do dnia 15.01.2017r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Etap IV</w:t>
      </w:r>
      <w:r>
        <w:rPr>
          <w:bCs/>
          <w:sz w:val="24"/>
          <w:szCs w:val="24"/>
        </w:rPr>
        <w:t xml:space="preserve"> -  Wykonanie Projektu Wykonawczego  – termin: </w:t>
      </w:r>
      <w:r>
        <w:rPr>
          <w:b/>
          <w:bCs/>
          <w:sz w:val="24"/>
          <w:szCs w:val="24"/>
        </w:rPr>
        <w:t xml:space="preserve">do dnia 28.02.2017r 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7.2.</w:t>
        <w:tab/>
        <w:t xml:space="preserve">W celu umożliwienia Zamawiającemu oceny postępu realizacji zamówienia, a także umożliwienia Wykonawcy częściowego fakturowania za zakończone elementy prac </w:t>
        <w:br/>
      </w:r>
      <w:r>
        <w:rPr>
          <w:bCs/>
          <w:spacing w:val="-8"/>
          <w:sz w:val="24"/>
          <w:szCs w:val="24"/>
        </w:rPr>
        <w:t>w oparciu o złożoną ofertę, wprowadza się podział zadania na okresy rozliczeniowe: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/>
      </w:pPr>
      <w:r>
        <w:rPr>
          <w:bCs/>
          <w:sz w:val="24"/>
          <w:szCs w:val="24"/>
        </w:rPr>
        <w:t>7.2.1.</w:t>
        <w:tab/>
      </w:r>
      <w:r>
        <w:rPr>
          <w:b/>
          <w:sz w:val="24"/>
          <w:szCs w:val="24"/>
        </w:rPr>
        <w:t>okres I –</w:t>
        <w:tab/>
      </w:r>
      <w:r>
        <w:rPr>
          <w:bCs/>
          <w:sz w:val="24"/>
          <w:szCs w:val="24"/>
        </w:rPr>
        <w:t xml:space="preserve">po złożeniu u Zamawiającego projektu budowlanego, zaakceptowaniu go przez Zespół ds. Wytycznych i Oceny Dokumentacji Projektowej (Zamawiającego) może otrzymać </w:t>
      </w:r>
      <w:r>
        <w:rPr>
          <w:b/>
          <w:bCs/>
          <w:sz w:val="24"/>
          <w:szCs w:val="24"/>
        </w:rPr>
        <w:t>40% wynagrodzenia</w:t>
      </w:r>
      <w:r>
        <w:rPr>
          <w:bCs/>
          <w:sz w:val="24"/>
          <w:szCs w:val="24"/>
        </w:rPr>
        <w:t xml:space="preserve"> przedmiotu umowy,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/>
      </w:pPr>
      <w:r>
        <w:rPr>
          <w:bCs/>
          <w:sz w:val="24"/>
          <w:szCs w:val="24"/>
        </w:rPr>
        <w:t>7.2.2.</w:t>
        <w:tab/>
      </w:r>
      <w:r>
        <w:rPr>
          <w:b/>
          <w:sz w:val="24"/>
          <w:szCs w:val="24"/>
        </w:rPr>
        <w:t>okres II –</w:t>
        <w:tab/>
      </w:r>
      <w:r>
        <w:rPr>
          <w:bCs/>
          <w:spacing w:val="-4"/>
          <w:sz w:val="24"/>
          <w:szCs w:val="24"/>
        </w:rPr>
        <w:t>po złożeniu u Zamawiającego: projektu wykonawczego i resztę opracowań objętych umową,  zaakceptowaniu</w:t>
      </w:r>
      <w:r>
        <w:rPr>
          <w:bCs/>
          <w:sz w:val="24"/>
          <w:szCs w:val="24"/>
        </w:rPr>
        <w:t xml:space="preserve"> go przez „Zespół”    oraz kompletnych materiałów do zgłoszenia robót odpowiednim ośrodku administracji budowlanej, Wykonawca otrzyma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5% wynagrodzenia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60" w:after="20"/>
        <w:ind w:left="2835" w:hanging="1984"/>
        <w:jc w:val="both"/>
        <w:rPr>
          <w:bCs/>
          <w:sz w:val="22"/>
          <w:szCs w:val="22"/>
        </w:rPr>
      </w:pPr>
      <w:r>
        <w:rPr>
          <w:bCs/>
          <w:sz w:val="24"/>
          <w:szCs w:val="24"/>
        </w:rPr>
        <w:t>7.2.3.</w:t>
        <w:tab/>
      </w:r>
      <w:r>
        <w:rPr>
          <w:b/>
          <w:sz w:val="24"/>
          <w:szCs w:val="24"/>
        </w:rPr>
        <w:t xml:space="preserve">okres III –    </w:t>
      </w:r>
      <w:r>
        <w:rPr>
          <w:sz w:val="24"/>
          <w:szCs w:val="24"/>
        </w:rPr>
        <w:t>za pełnienie nadzoru autorskiego Wykonawca otrzyma</w:t>
      </w:r>
      <w:r>
        <w:rPr>
          <w:b/>
          <w:sz w:val="24"/>
          <w:szCs w:val="24"/>
        </w:rPr>
        <w:t xml:space="preserve"> 5% wynagrodzenia, </w:t>
      </w:r>
      <w:r>
        <w:rPr>
          <w:sz w:val="24"/>
          <w:szCs w:val="24"/>
        </w:rPr>
        <w:t>płatną po zakończeniu nadzoru                         i po otrzymaniu przez Zamawiającego decyzji na użytkowanie inwesty</w:t>
      </w:r>
      <w:r>
        <w:rPr>
          <w:sz w:val="22"/>
          <w:szCs w:val="22"/>
        </w:rPr>
        <w:t xml:space="preserve">cji </w:t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</w:t>
        <w:tab/>
      </w:r>
      <w:r>
        <w:rPr>
          <w:b/>
          <w:sz w:val="24"/>
          <w:szCs w:val="24"/>
          <w:u w:val="single"/>
        </w:rPr>
        <w:t>SIŁY JAKIMI NALEŻY WYKONAĆ PRZEDMIOT ZAMÓWIENIA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1.</w:t>
      </w:r>
      <w:r>
        <w:rPr>
          <w:bCs/>
          <w:sz w:val="22"/>
          <w:szCs w:val="22"/>
        </w:rPr>
        <w:tab/>
      </w:r>
      <w:r>
        <w:rPr>
          <w:bCs/>
          <w:sz w:val="24"/>
          <w:szCs w:val="24"/>
        </w:rPr>
        <w:t>Ewentualny Podwykonawca zostanie imiennie wymieniony w ofercie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2.</w:t>
        <w:tab/>
        <w:t>W przypadku, gdy Podwykonawca nie został wskazany w ofercie, jego wybór            lub zmiana wymaga zgody Zamawiającego. Zakłada się przy tym, że nie będzie wymagało uzyskania uprzedniej zgody Zamawiającego zawarcie umowy                           z Podwykonawcą, który został imiennie wymieniony w ofercie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3.</w:t>
        <w:tab/>
        <w:t>Wykonawca nie może powierzyć wykonania przedmiotu umowy osobom trzecim bez pisemnej zgody Zamawiającego z wyłączeniem Podwykonawcy imiennie wymienionego w ofercie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4.</w:t>
        <w:tab/>
        <w:t>Wykonanie prac projektowych w podwykonawstwie nie zwalnia Wykonawcy                 od odpowiedzialności i zobowiązań wynikających z warunków umow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5.</w:t>
        <w:tab/>
        <w:t xml:space="preserve">Wykonawca ponosi odpowiedzialność za działania, uchybienia i zaniedbania                    oraz błędy Podwykonawcy, jego przedstawicieli i pracowników w takim zakresie, jak gdyby były one działaniami, uchybieniami, błędami lub zaniedbaniami samego Wykonawcy, jego przedstawicieli lub pracowników. 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6.</w:t>
        <w:tab/>
        <w:t>Jeżeli Zamawiający ma uzasadnione podejrzenia, że kwalifikacje Podwykonawcy nie gwarantują odpowiedniej jakości wykonania prac projektowych lub dotrzymania terminów, to może on żądać od Wykonawcy zmiany Podwykonawc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8.7.</w:t>
        <w:tab/>
        <w:t>Podwykonawca nie może zlecić robót innemu Podwykonawc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240" w:after="24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</w:t>
        <w:tab/>
      </w:r>
      <w:r>
        <w:rPr>
          <w:b/>
          <w:sz w:val="24"/>
          <w:szCs w:val="24"/>
          <w:u w:val="single"/>
        </w:rPr>
        <w:t>ZAPOZNANIE SIĘ WYKONAWCY Z PRZEDMIOTEM ZAMÓWIENIA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9.1.</w:t>
      </w:r>
      <w:r>
        <w:rPr>
          <w:bCs/>
          <w:sz w:val="22"/>
          <w:szCs w:val="22"/>
        </w:rPr>
        <w:tab/>
      </w:r>
      <w:r>
        <w:rPr>
          <w:bCs/>
          <w:sz w:val="24"/>
          <w:szCs w:val="24"/>
        </w:rPr>
        <w:t>Przed złożeniem oferty, Wykonawca zobowiązany jest zapoznać się z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9.1.1.</w:t>
        <w:tab/>
        <w:t>specyfikacją istotnych warunków zamówienia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9.1.2.</w:t>
        <w:tab/>
        <w:t>przedmiotem zamówienia, tj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Aktualnym stanem obiektów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enem planowanej bud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kształtowaniem terenu budowy oraz stanem dróg dojazd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zbrojeniem terenu w urządzenia podziemne i nadziemne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jak również uzyskać inne niezbędne informacje potrzebne dla sporządzenia ofert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2.</w:t>
        <w:tab/>
        <w:t>Zakłada się, że Wykonawca (o ile uzna za stosowne) wykona we własnym zakresie potrzebne odkrywki, badania i pomiary.</w:t>
      </w:r>
    </w:p>
    <w:p>
      <w:pPr>
        <w:pStyle w:val="Normal"/>
        <w:tabs>
          <w:tab w:val="clear" w:pos="708"/>
          <w:tab w:val="left" w:pos="851" w:leader="none"/>
        </w:tabs>
        <w:spacing w:before="40" w:after="40"/>
        <w:ind w:left="851" w:hanging="567"/>
        <w:jc w:val="both"/>
        <w:rPr/>
      </w:pPr>
      <w:r>
        <w:rPr>
          <w:bCs/>
          <w:sz w:val="24"/>
          <w:szCs w:val="24"/>
        </w:rPr>
        <w:t>9.2.</w:t>
        <w:tab/>
      </w:r>
      <w:r>
        <w:rPr>
          <w:bCs/>
          <w:spacing w:val="-2"/>
          <w:sz w:val="24"/>
          <w:szCs w:val="24"/>
        </w:rPr>
        <w:t>Zakłada się, że Wykonawca uwzględnił w ofercie, dane udostępnione                           przez Zamawiającego</w:t>
      </w:r>
      <w:r>
        <w:rPr>
          <w:bCs/>
          <w:sz w:val="24"/>
          <w:szCs w:val="24"/>
        </w:rPr>
        <w:t xml:space="preserve"> oraz warunki lokalne rozpoznane we własnym zakresie, celem uściślenia zakresu prac projektowych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before="120" w:after="120"/>
        <w:ind w:righ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caps/>
          <w:sz w:val="24"/>
          <w:szCs w:val="24"/>
          <w:u w:val="single"/>
        </w:rPr>
        <w:t>Prawa i obowiązki Przedstawiciela Zamawiającego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Zamawiający wyznaczy Koordynatora w zakresie realizacji obowiązków umownych podając w umowie jego imię i nazwisko.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2. Polecenia wydane przez Zamawiającego, powinny mieć formę pisemną. Jeżeli  z jakiegokolwiek powodu Zamawiający uzna za konieczne wydanie polecenia ustnego, to Jednostka Projektowa zobowiązana jest stosować się do takiego polecenia, a Zamawiający potwierdzić pisemnie swoją ustną decyzję.</w:t>
      </w:r>
    </w:p>
    <w:p>
      <w:pPr>
        <w:pStyle w:val="Tekstpodstawowywcity3"/>
        <w:ind w:left="1418" w:hanging="698"/>
        <w:jc w:val="both"/>
        <w:rPr/>
      </w:pPr>
      <w:r>
        <w:rPr>
          <w:sz w:val="24"/>
          <w:szCs w:val="24"/>
        </w:rPr>
        <w:t>10.3. Jednocześnie przyjmuje się, że jeżeli Jednostka Projektowa w czasie                        nie dłuższym niż 7 dni od chwili otrzymania ustnego polecenia potwierdzi pisemnie Zamawiającemu otrzymane polecenie i na takie potwierdzenie                nie wpłynie do Zamawiającego sprzeciw na piśmie, to będzie ono uznane              za potwierdzone oraz równoważne z pisemnym poleceniem Zamawiającego.</w:t>
      </w:r>
    </w:p>
    <w:p>
      <w:pPr>
        <w:pStyle w:val="Normal"/>
        <w:tabs>
          <w:tab w:val="clear" w:pos="708"/>
          <w:tab w:val="left" w:pos="1485" w:leader="none"/>
        </w:tabs>
        <w:spacing w:before="120" w:after="120"/>
        <w:ind w:right="142" w:hanging="0"/>
        <w:jc w:val="both"/>
        <w:rPr/>
      </w:pPr>
      <w:r>
        <w:rPr>
          <w:b/>
          <w:sz w:val="24"/>
          <w:szCs w:val="24"/>
          <w:u w:val="single"/>
        </w:rPr>
        <w:t xml:space="preserve">11. </w:t>
      </w:r>
      <w:r>
        <w:rPr>
          <w:b/>
          <w:caps/>
          <w:sz w:val="24"/>
          <w:szCs w:val="24"/>
          <w:u w:val="single"/>
        </w:rPr>
        <w:t>Narady Robocze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1. Zamawiający jak i Jednostka Projektowa (Projektant) mogą od siebie wzajemnie zażądać uczestniczenia w naradach dotyczących omówienia prac projektowych pozostających do wykonania albo innych spraw sygnalizujących nieprawidłowości lub zagrożenia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2.  Zamawiający przesyła kopie protokółu lub ustaleń wszystkim osobom obecnym na naradzie oraz powiadamia ich na piśmie o działaniach, które należy podjąć.</w:t>
      </w:r>
    </w:p>
    <w:p>
      <w:pPr>
        <w:pStyle w:val="Normal"/>
        <w:tabs>
          <w:tab w:val="clear" w:pos="708"/>
          <w:tab w:val="left" w:pos="720" w:leader="none"/>
          <w:tab w:val="left" w:pos="1485" w:leader="none"/>
        </w:tabs>
        <w:spacing w:before="120" w:after="120"/>
        <w:ind w:right="142" w:hanging="0"/>
        <w:jc w:val="both"/>
        <w:rPr/>
      </w:pPr>
      <w:r>
        <w:rPr>
          <w:b/>
          <w:sz w:val="24"/>
          <w:szCs w:val="24"/>
          <w:u w:val="single"/>
        </w:rPr>
        <w:t xml:space="preserve">12. </w:t>
      </w:r>
      <w:r>
        <w:rPr>
          <w:b/>
          <w:caps/>
          <w:sz w:val="24"/>
          <w:szCs w:val="24"/>
          <w:u w:val="single"/>
        </w:rPr>
        <w:t>Odbiór przedmiotu zamówienia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1</w:t>
      </w:r>
      <w:r>
        <w:rPr>
          <w:sz w:val="22"/>
          <w:szCs w:val="22"/>
        </w:rPr>
        <w:t xml:space="preserve">.   </w:t>
      </w:r>
      <w:r>
        <w:rPr>
          <w:sz w:val="24"/>
          <w:szCs w:val="24"/>
        </w:rPr>
        <w:t xml:space="preserve">Dokumentem potwierdzającym otrzymanie przez Zamawiającego aktualnej dokumentacji projektowej wraz z oświadczeniem o jej kompletności będzie </w:t>
      </w:r>
      <w:r>
        <w:rPr>
          <w:sz w:val="24"/>
          <w:szCs w:val="24"/>
          <w:u w:val="single"/>
        </w:rPr>
        <w:t>protokół przekazania</w:t>
      </w:r>
      <w:r>
        <w:rPr>
          <w:sz w:val="24"/>
          <w:szCs w:val="24"/>
        </w:rPr>
        <w:t xml:space="preserve"> dokumentacji podpisany przez obie Strony (dla każdego etapu osobno)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2.  Zamawiający po otrzymaniu przedmiotu zamówienia zwoła Zespół                   ds. Wytycznych i Oceny Dokumentacji, której zalecenia Wykonawca będzie respektował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2.3.  Ustala się termin do 7 dni na sprawdzenie i ostateczne zaakceptowanie otrzymanej dokumentacji I Etapu oraz do 14 dni sprawdzenie i ostateczne zaakceptowanie otrzymanej dokumentacji II i IV etapu, której potwierdzeniem będzie </w:t>
      </w:r>
      <w:r>
        <w:rPr>
          <w:sz w:val="24"/>
          <w:szCs w:val="24"/>
          <w:u w:val="single"/>
        </w:rPr>
        <w:t>protokół odbioru dokumentacji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4.  W przypadku wystąpienia błędów dających się usunąć, Zamawiający może wstrzymać wypłatę wynagrodzenia do 20 % (dla każdego etapu oddzielnie) wartości pracy projektowej do czasu ich poprawienia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5. Jeżeli Jednostka Projektowa (Projektant) nie usunie błędów w terminie ustalonym w protokóle odbioru, Zamawiający powiadamia go co najmniej          14 dni wcześniej o zamiarze zlecenia tych prac projektowych osobie trzeciej. Koszt usunięcia błędów zostanie potrącony Jednostce Projektowej (Projektantowi) z wynagrodzenia bądź z zabezpieczenia należytego wykonania umowy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6.  Zaangażowana przez Zamawiającego osoba trzecia może wykorzystać, w celu realizacji prac, materiały zrealizowane przez Jednostkę Projektową.</w:t>
      </w:r>
    </w:p>
    <w:p>
      <w:pPr>
        <w:pStyle w:val="Normal"/>
        <w:spacing w:before="120" w:after="120"/>
        <w:ind w:right="142" w:hanging="0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13.  Wycena oferty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1.  Oferent określi ceny dla poszczególnych etapów i elementów obejmujących opracowanie dokumentacji projektowej, przy czym może dopisać dodatkowe elementy, które jego zdaniem winny być wycenione oddzielnie. Suma cen poszczególnych elementów stanowić będzie łączną cenę ofertową realizacji całości zamówienia w zakresie określonym w niniejszej specyfikacji istotnych warunków zamówienia i wynikających z obowiązujących przepisów.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2. Pozycje, dla których nie zostaną wstawione przez Oferenta ceny jednostkowe, nie zostaną zapłacone po ich wykonaniu i uważać się będzie, że zostały ujęte w innych pozycjach wymienionych w wycenie.</w:t>
      </w:r>
    </w:p>
    <w:p>
      <w:pPr>
        <w:pStyle w:val="Normal"/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3.Ceny podane przez Oferenta zostaną określone na czas ważności Umowy             i nie będą podlegały zmianom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caps/>
          <w:sz w:val="24"/>
          <w:szCs w:val="24"/>
          <w:u w:val="single"/>
        </w:rPr>
        <w:t>. Wynagrodzenie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1.  Wynagrodzenie ustala się według cen jednostkowych ujętych                                w poszczególnych pozycjach wyceny prac projektowych w zależności             od ilości rzeczywiście wykonanych i odebranych prac projektowych.</w:t>
      </w:r>
    </w:p>
    <w:p>
      <w:pPr>
        <w:pStyle w:val="Normal"/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2.  Jednostka Projektowa (Projektant) może żądać zmiany umowy w zakresie terminu i wynagrodzenia, jeżeli w istotny sposób zmieniony zostanie przez Zamawiającego zakres opracowania projektowego.</w:t>
      </w:r>
    </w:p>
    <w:p>
      <w:pPr>
        <w:pStyle w:val="Normal"/>
        <w:tabs>
          <w:tab w:val="clear" w:pos="708"/>
          <w:tab w:val="left" w:pos="142" w:leader="none"/>
        </w:tabs>
        <w:ind w:left="1418" w:hanging="69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3.   W razie przerwania prac projektowych na żądanie Zamawiającego lub w razie rozwiązania umowy z przyczyn zawinionych przez Zamawiającego, za które Jednostka Projektowa (Projektant) nie ponosi odpowiedzialności, wysokość wynagrodzenia za wykonaną pracę strony ustalą wspólnie na podstawie protokółu stwierdzającego stan zaawansowania prac.</w:t>
      </w:r>
    </w:p>
    <w:p>
      <w:pPr>
        <w:pStyle w:val="Heading1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5. Fakturowa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stawą wystawienia faktury będzie protokół przekazania i protokół odbioru dokumentacji (za każdy z dwóch etapów – osobno) podpisany przez obie Strony wraz z oświadczeniem o kompletności dokumentacji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zliczenie za wykonane prace projektowe nastąpi na podstawie faktury            za każdy etap wystawionej przez Jednostkę Projektową (Projektanta), zgodnie z protokółem odbioru dokumentacji potwierdzonym przez Przedstawiciela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Zapłata każdej faktury nastąpi w terminie 30 dni licząc od daty jej otrzymania przez Zamawiającego.</w:t>
      </w:r>
    </w:p>
    <w:sectPr>
      <w:footerReference w:type="default" r:id="rId2"/>
      <w:footerReference w:type="first" r:id="rId3"/>
      <w:type w:val="nextPage"/>
      <w:pgSz w:w="11906" w:h="16838"/>
      <w:pgMar w:left="1417" w:right="146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54"/>
        </w:tabs>
        <w:ind w:left="854" w:hanging="5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52:00Z</dcterms:created>
  <dc:creator>Janusz</dc:creator>
  <dc:description/>
  <cp:keywords/>
  <dc:language>en-US</dc:language>
  <cp:lastModifiedBy>adrianna</cp:lastModifiedBy>
  <cp:lastPrinted>2006-02-20T12:25:00Z</cp:lastPrinted>
  <dcterms:modified xsi:type="dcterms:W3CDTF">2016-07-26T12:02:00Z</dcterms:modified>
  <cp:revision>4</cp:revision>
  <dc:subject/>
  <dc:title>OPIS PRZEDMIOTU ZAMÓWIENIA</dc:title>
</cp:coreProperties>
</file>