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Załącznik 1b</w:t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PIS PRZEDMIOTU ZAMÓWIENIA</w:t>
      </w:r>
    </w:p>
    <w:p>
      <w:pPr>
        <w:pStyle w:val="Normal"/>
        <w:spacing w:lineRule="auto" w:line="276"/>
        <w:jc w:val="center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  <w:t xml:space="preserve">OPRACOWANIE  DOKUMENTACJI PROJEKTOWEJ </w:t>
        <w:br/>
        <w:t>PRZEBUDOWY MOSTU PRZEZ RZEKĘ BRDĘ W CIĄGU ULICY BIWAKOWEJ W BYDGOSZCZY.</w:t>
      </w:r>
    </w:p>
    <w:p>
      <w:pPr>
        <w:pStyle w:val="Normal"/>
        <w:jc w:val="center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CPV: </w:t>
      </w:r>
      <w:r>
        <w:rPr>
          <w:b/>
          <w:bCs/>
          <w:color w:val="333333"/>
          <w:sz w:val="28"/>
          <w:szCs w:val="28"/>
        </w:rPr>
        <w:t>71322300-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 xml:space="preserve">( nazwa i kod przedmiotu zamówienia określony we Wspólnym Słowniku Zamówień(CPV) na stronach  UZP </w:t>
      </w:r>
      <w:hyperlink r:id="rId2">
        <w:r>
          <w:rPr>
            <w:rStyle w:val="InternetLink"/>
            <w:i/>
            <w:iCs/>
            <w:sz w:val="18"/>
          </w:rPr>
          <w:t>www.uzp.gov.pl</w:t>
        </w:r>
      </w:hyperlink>
      <w:r>
        <w:rPr>
          <w:i/>
          <w:iCs/>
          <w:sz w:val="18"/>
        </w:rPr>
        <w:t>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PRZEDMIOT ZAMÓWIENIA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1.1.</w:t>
        <w:tab/>
        <w:t xml:space="preserve">Przedmiotem zamówienia w zakresie podstawowym jest </w:t>
      </w:r>
      <w:r>
        <w:rPr>
          <w:b/>
          <w:bCs/>
          <w:sz w:val="24"/>
          <w:szCs w:val="24"/>
        </w:rPr>
        <w:t>wykonanie dokumentacji projektowej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  <w:tab w:val="right" w:pos="9072" w:leader="underscore"/>
        </w:tabs>
        <w:ind w:left="2552" w:hanging="1701"/>
        <w:jc w:val="both"/>
        <w:rPr/>
      </w:pPr>
      <w:r>
        <w:rPr>
          <w:sz w:val="24"/>
          <w:szCs w:val="24"/>
        </w:rPr>
        <w:t>1.1.1.</w:t>
        <w:tab/>
        <w:tab/>
        <w:t>-</w:t>
        <w:tab/>
        <w:t>Projekt budowlany i wykonawczy (kompletny) dla remontu mostu przez rzekę Brdę w ciągu ulicy Biwakowej łącznie z</w:t>
      </w:r>
      <w:r>
        <w:rPr>
          <w:bCs/>
          <w:spacing w:val="-2"/>
          <w:sz w:val="24"/>
          <w:szCs w:val="24"/>
        </w:rPr>
        <w:t xml:space="preserve"> uzyskaniem pozwolenia   na budowę lub przygotowaniem materiałów do zgłoszenia (zgodnie                 z obowiązującymi przepisami)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  <w:tab w:val="right" w:pos="9072" w:leader="underscore"/>
        </w:tabs>
        <w:ind w:left="851" w:hanging="0"/>
        <w:jc w:val="both"/>
        <w:rPr/>
      </w:pPr>
      <w:r>
        <w:rPr>
          <w:sz w:val="24"/>
          <w:szCs w:val="24"/>
        </w:rPr>
        <w:t xml:space="preserve">1.1.2.                – Specyfikacja techniczna wykonania i odbioru robót – dla wszystkich   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  <w:tab w:val="right" w:pos="9072" w:leader="underscor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robót i branż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  <w:tab w:val="right" w:pos="9072" w:leader="underscor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.1.3.                -  Przedmiar robót i kosztorys inwestorski dla całego zadania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</w:t>
        <w:tab/>
        <w:t>Dokumentację projektową należy sporządzić i przekazać Zamawiającemu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/>
      </w:pPr>
      <w:r>
        <w:rPr>
          <w:bCs/>
          <w:sz w:val="24"/>
          <w:szCs w:val="24"/>
        </w:rPr>
        <w:t>1.2.2.</w:t>
        <w:tab/>
      </w:r>
      <w:r>
        <w:rPr>
          <w:b/>
          <w:sz w:val="24"/>
          <w:szCs w:val="24"/>
        </w:rPr>
        <w:t>Projekty budowlane i wykonawcz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- 5 egzemplarzy </w:t>
      </w:r>
      <w:r>
        <w:rPr>
          <w:sz w:val="24"/>
          <w:szCs w:val="24"/>
        </w:rPr>
        <w:t>projektu budowlanego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w formie tradycyjnej (pisemnej),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- 5 egzemplarzy </w:t>
      </w:r>
      <w:r>
        <w:rPr>
          <w:sz w:val="24"/>
          <w:szCs w:val="24"/>
        </w:rPr>
        <w:t>projektu wykonawczego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w formie tradycyjnej (pisemnej),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- 5 egzemplarzy </w:t>
      </w:r>
      <w:r>
        <w:rPr>
          <w:sz w:val="24"/>
          <w:szCs w:val="24"/>
        </w:rPr>
        <w:t>specyfikacji technicznych wykonania i odbioru robót</w:t>
      </w:r>
      <w:r>
        <w:rPr>
          <w:bCs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843" w:leader="none"/>
        </w:tabs>
        <w:spacing w:before="20" w:after="20"/>
        <w:ind w:left="1843" w:hanging="283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1 egzemplarz</w:t>
      </w:r>
      <w:r>
        <w:rPr>
          <w:bCs/>
          <w:sz w:val="24"/>
          <w:szCs w:val="24"/>
        </w:rPr>
        <w:t xml:space="preserve"> kosztorysu inwestorskiego w formie pisemnej (ze zbiorczym zestawieniem kosztów),</w:t>
      </w:r>
    </w:p>
    <w:p>
      <w:pPr>
        <w:pStyle w:val="Normal"/>
        <w:tabs>
          <w:tab w:val="clear" w:pos="708"/>
          <w:tab w:val="left" w:pos="1843" w:leader="none"/>
        </w:tabs>
        <w:spacing w:before="20" w:after="2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1 egzemplarz</w:t>
      </w:r>
      <w:r>
        <w:rPr>
          <w:bCs/>
          <w:sz w:val="24"/>
          <w:szCs w:val="24"/>
        </w:rPr>
        <w:t xml:space="preserve"> kosztorysu inwestorskiego, wszystkie branże (uwzględnić  wszystkie koszty i wszystkie roboty)  w formie elektronicznej z przedmiarem robót (w formatach: .doc, .ath, .xls, pdf)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before="20" w:after="20"/>
        <w:ind w:left="1843" w:hanging="283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 egzemplarz </w:t>
      </w:r>
      <w:r>
        <w:rPr>
          <w:sz w:val="24"/>
          <w:szCs w:val="24"/>
        </w:rPr>
        <w:t>całego opracowania</w:t>
      </w:r>
      <w:r>
        <w:rPr>
          <w:bCs/>
          <w:sz w:val="24"/>
          <w:szCs w:val="24"/>
        </w:rPr>
        <w:t xml:space="preserve"> (z wyłączeniem kosztorysu inwestorskiego        i przedmiarów) robót na nośniku elektronicznym (CD), w formie cyfrowej        (w formatach: .doc .ath .xls, pdf)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before="20" w:after="20"/>
        <w:ind w:left="1843" w:hanging="283"/>
        <w:jc w:val="both"/>
        <w:rPr>
          <w:bCs/>
          <w:sz w:val="24"/>
          <w:szCs w:val="24"/>
        </w:rPr>
      </w:pPr>
      <w:r>
        <w:rPr>
          <w:b/>
          <w:sz w:val="22"/>
        </w:rPr>
        <w:t xml:space="preserve">- 1 egzemplarz </w:t>
      </w:r>
      <w:r>
        <w:rPr>
          <w:sz w:val="22"/>
        </w:rPr>
        <w:t>opisu przedmiotu zamówienia w formacie PDF. i doc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STAN ISTNIEJĄCY - CHARAKTERYSTYKA OBIEKTU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.1.</w:t>
        <w:tab/>
      </w:r>
      <w:r>
        <w:rPr>
          <w:b/>
          <w:bCs/>
          <w:sz w:val="24"/>
          <w:szCs w:val="24"/>
        </w:rPr>
        <w:t>Most drogowy przez rzekę Brdę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- rok budowy – 1977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- rok budowy podpór – 1950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liczba przęseł – 3 / 9,0+32,0+9,0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długość całkowita mostu – 50,15 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szerokość jezdni i chodników:  jezdnia 6,30 m, chodnik płn. 2,95 m, płd. 2,95 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powierzchnia mostu – 747,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podpory pełnościenne monolityczne na palach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układ statyczny belka ciągła ze wspornikiem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rodzaj konstrukcji stalowe dźwigary z płyta żelbetową współpracując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2.3. </w:t>
      </w:r>
      <w:r>
        <w:rPr>
          <w:b/>
          <w:bCs/>
          <w:sz w:val="24"/>
          <w:szCs w:val="24"/>
        </w:rPr>
        <w:t>Odwodnienie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Obecnie odwodnienie mostu odbywa się za pomocą wpustów do rzeki 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851" w:hanging="567"/>
        <w:jc w:val="both"/>
        <w:rPr/>
      </w:pPr>
      <w:r>
        <w:rPr>
          <w:bCs/>
          <w:sz w:val="24"/>
          <w:szCs w:val="24"/>
        </w:rPr>
        <w:t>2.2.</w:t>
        <w:tab/>
      </w:r>
      <w:r>
        <w:rPr>
          <w:b/>
          <w:bCs/>
          <w:sz w:val="24"/>
          <w:szCs w:val="24"/>
        </w:rPr>
        <w:t>W obrębie linii rozgraniczających planowanego remontu (według rozeznania Zamawiającego)  występuje  uzbrojenie w zakresie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ieci energetycznych: kable N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ieci teletechnicznych: kab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gistrala wodociąg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nalizacja sanitarn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2.3. </w:t>
      </w:r>
      <w:r>
        <w:rPr>
          <w:b/>
          <w:sz w:val="24"/>
          <w:szCs w:val="24"/>
        </w:rPr>
        <w:t>Oświetleni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oświetlenie na słupach trakcyjnych własność oświetlenia i okablowania ENEA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right="-14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WYTYCZNE TECHNICZNE DO OPRACOWANIA DOKUMENTACJI PROJEKTOWEJ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3.1.</w:t>
        <w:tab/>
      </w:r>
      <w:r>
        <w:rPr>
          <w:b/>
          <w:bCs/>
          <w:sz w:val="24"/>
          <w:szCs w:val="24"/>
        </w:rPr>
        <w:t>Wytyczne ogóln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.</w:t>
        <w:tab/>
        <w:t>W razie kolizji projektowanych robót z istniejącym uzbrojeniem lub urządzeniami w na terenie zadania należy zaprojektować usunięcie takich kolizji.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2.   Projekty organizacji ruchu – zgodnie z obowiązującymi przepisami. 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3.</w:t>
        <w:tab/>
        <w:t>Rodzaj proponowanych rozwiązań technicznych i technologicznych należy            na bieżąco uzgadniać z Wydziałem Realizacji Inwestycji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59" w:hanging="709"/>
        <w:jc w:val="both"/>
        <w:rPr/>
      </w:pPr>
      <w:r>
        <w:rPr>
          <w:bCs/>
          <w:sz w:val="24"/>
          <w:szCs w:val="24"/>
        </w:rPr>
        <w:t>3.1.4.</w:t>
        <w:tab/>
        <w:t>Należy poddać ocenie stan podpór żelbetowych i zaprojektować potrzebny zakres napraw (w razie potrzeby wzmocnienia) i zabezpieczenie podpór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pacing w:val="-4"/>
          <w:sz w:val="24"/>
          <w:szCs w:val="24"/>
        </w:rPr>
        <w:t>3.1.5.</w:t>
        <w:tab/>
        <w:t>Sporządzić opis możliwości urządzenia zaplecza budowy podłączenia potrzebnych mediów etc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z w:val="24"/>
          <w:szCs w:val="24"/>
        </w:rPr>
        <w:t>3.1.6.</w:t>
        <w:tab/>
        <w:t xml:space="preserve">Opis sposobów zabezpieczenia poszczególnych robót – tymczasowe wygrodzenia, oznakowanie terenu budowy itp. 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z w:val="24"/>
          <w:szCs w:val="24"/>
        </w:rPr>
        <w:t>3.1.7.</w:t>
        <w:tab/>
        <w:t>Opis proponowanej kolejności i sposobów realizacji robót 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8.  Zwymiarować i podać dane do wytyczenia osi obiektu w względnym układzie współrzędnych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z w:val="24"/>
          <w:szCs w:val="24"/>
        </w:rPr>
        <w:t>3.1.9.   Zaprojektować odwodnienie spełniające wymogi ochrony środowiska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0. W ramach opracowania zaprojektować likwidację sieci oświetleniowej (własność ENEA), zaprojektować sieć ZDMiKP. Zasilenie do obiektu przedłużyć                    od </w:t>
      </w:r>
      <w:r>
        <w:rPr>
          <w:bCs/>
          <w:sz w:val="24"/>
          <w:szCs w:val="24"/>
          <w:shd w:fill="FFFFFF" w:val="clear"/>
        </w:rPr>
        <w:t>ul. Smukalskiej przez ułożenie nowego okablowania wraz z oprawami 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</w:r>
      <w:r>
        <w:rPr>
          <w:b/>
          <w:bCs/>
          <w:sz w:val="24"/>
          <w:szCs w:val="24"/>
          <w:u w:val="single"/>
        </w:rPr>
        <w:t>ZAKRES DOKUMENTACJI PROJEKTOWEJ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4.1.</w:t>
        <w:tab/>
      </w:r>
      <w:r>
        <w:rPr>
          <w:b/>
          <w:bCs/>
          <w:sz w:val="24"/>
          <w:szCs w:val="24"/>
        </w:rPr>
        <w:t>Opracowanie ogólne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1.</w:t>
        <w:tab/>
        <w:t xml:space="preserve">Wykonanie numerycznej matrycy do celów projektowych, mapy obrębowej </w:t>
        <w:br/>
        <w:t>i wypisów z rejestru gruntów, w zakresie zgodnym z realizacją zamówienia                  dla całości zadania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2.</w:t>
        <w:tab/>
        <w:t>Projekt budowlany remontu mostu ( z uwzględnieniem wszystkich branż)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3.</w:t>
        <w:tab/>
        <w:t>Informacja dotycząca BIOZ ze względu na specyfikę projektowanego obiektu budowlanego, zgodnie z Prawem Budowlanym ust.20 pkt.1, ust.1b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4.   Wykonanie raportu oddziaływania na środowisko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5.</w:t>
        <w:tab/>
        <w:t>Uzyskanie decyzji o środowiskowych uwarunkowaniach 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6.</w:t>
        <w:tab/>
        <w:t>Projekt wykonawczy remontu mostu ( z uwzględnieniem wszystkich branż)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a/</w:t>
        <w:tab/>
      </w:r>
      <w:r>
        <w:rPr>
          <w:bCs/>
          <w:spacing w:val="-4"/>
          <w:sz w:val="24"/>
          <w:szCs w:val="24"/>
        </w:rPr>
        <w:t>Projekty ewentualnej przebudowy urządzeń podziemnych i naziemnych w zakresie</w:t>
      </w:r>
      <w:r>
        <w:rPr>
          <w:bCs/>
          <w:sz w:val="24"/>
          <w:szCs w:val="24"/>
        </w:rPr>
        <w:t xml:space="preserve"> koniecznym dla zrealizowania zadania, wynikającej z kolizji i warunków gestorów urządzeń, zaakceptowanych przez ZDMiKP,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/</w:t>
        <w:tab/>
      </w:r>
      <w:r>
        <w:rPr>
          <w:bCs/>
          <w:spacing w:val="-4"/>
          <w:sz w:val="24"/>
          <w:szCs w:val="24"/>
        </w:rPr>
        <w:t>Operat geodezyjny zawierający sprecyzowanie granic terenu budowy, punkty odniesienia</w:t>
      </w:r>
      <w:r>
        <w:rPr>
          <w:bCs/>
          <w:sz w:val="24"/>
          <w:szCs w:val="24"/>
        </w:rPr>
        <w:t xml:space="preserve"> sytuacyjno - wysokościowe. oraz materiały potrzebne do wytyczenia obiektu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Między innymi:</w:t>
      </w:r>
    </w:p>
    <w:p>
      <w:pPr>
        <w:pStyle w:val="Normal"/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bCs/>
          <w:sz w:val="24"/>
          <w:szCs w:val="24"/>
        </w:rPr>
        <w:t>-</w:t>
        <w:tab/>
        <w:t>mapa poglądowa punktów granicznych pasa drogowego z wykazem współrzędnych,</w:t>
      </w:r>
    </w:p>
    <w:p>
      <w:pPr>
        <w:pStyle w:val="Normal"/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bCs/>
          <w:sz w:val="24"/>
          <w:szCs w:val="24"/>
        </w:rPr>
        <w:t>-</w:t>
        <w:tab/>
        <w:t>osnowa pozioma-opisy topograficzne punktów osnowy podstawowej,</w:t>
      </w:r>
    </w:p>
    <w:p>
      <w:pPr>
        <w:pStyle w:val="Normal"/>
        <w:tabs>
          <w:tab w:val="clear" w:pos="708"/>
          <w:tab w:val="left" w:pos="2127" w:leader="none"/>
        </w:tabs>
        <w:ind w:left="2127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osnowa wysokościowa – opisy topograficzne punktów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c/</w:t>
        <w:tab/>
        <w:t xml:space="preserve">Przedmiary robót dla wszystkich branż z zastrzeżeniem zachowania zgodności chronologii przedmiaru robót i specyfikacji technicznych - zgodnie </w:t>
        <w:br/>
        <w:t>z symboliką SST,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d/</w:t>
        <w:tab/>
        <w:t>Kosztorys inwestorski 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pacing w:val="-6"/>
          <w:sz w:val="24"/>
          <w:szCs w:val="24"/>
        </w:rPr>
        <w:t>e/</w:t>
        <w:tab/>
        <w:t xml:space="preserve">Specyfikacje techniczne wykonania i odbioru robót wszystkich branż i robót. 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/</w:t>
        <w:tab/>
        <w:t>Projekt kolorystyki mostu uzgodniony z Architektem Miejskim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/</w:t>
        <w:tab/>
        <w:t>Projekt przebudowy oświetlenia  mostu – uwzględnić przedłużenie oświetlenia od ul. Smukalskiej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/ Projekt przebudowy mostu w celu przystosowania do funkcji ruchu   pieszorowerowego i samochodowego,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/ projekt odwodnienia mostu,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134" w:hanging="283"/>
        <w:jc w:val="both"/>
        <w:rPr/>
      </w:pPr>
      <w:r>
        <w:rPr>
          <w:bCs/>
          <w:sz w:val="24"/>
          <w:szCs w:val="24"/>
        </w:rPr>
        <w:t>4.1.7. Inwentaryzacja obiektu do celów projektowych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8. Decyzja pozwolenia na budowę (lub materiały do zgłoszenia wg potrzeb)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992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4.1.9. Materiały do uzyskania pozwolenia na budowę (kompletne) w uzgodnieniu                                   z odpowiednim ośrodkiem Administracji budowlanej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4.2.</w:t>
        <w:tab/>
      </w:r>
      <w:r>
        <w:rPr>
          <w:b/>
          <w:bCs/>
          <w:sz w:val="24"/>
          <w:szCs w:val="24"/>
        </w:rPr>
        <w:t>Informacje dotyczące sporządzenia dokumentacji projektowej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2.1.</w:t>
        <w:tab/>
        <w:t xml:space="preserve">Projekt budowlany i wykonawczy powinien być uzgodniony przez Zamawiającego i zawierać wszystkie potrzebne uzgodnienia, a w szczególności: gestorów uzbrojenia, Zespół Uzgadniania Dokumentacji  i Architekta Miejskiego. 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2.2</w:t>
        <w:tab/>
        <w:t>W ramach opracowania projektu należy przewidzieć zabezpieczenia, korektę                   lub (przełożenie) kolidujących istniejących lub demontaż nieczynnych urządzeń obcych w oparciu o uzgodnienia poczynione przez jednostkę projektującą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4.2.3</w:t>
        <w:tab/>
        <w:t>Technologie i materiały zastosowane w projekcie powinny mieć aktualną aprobatę IBDiM, Europejskiego Certyfikatu CE, bądź deklarację właściwości użytkowych zgodnie                              z Europejską Normą zharmonizowaną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2.4.</w:t>
        <w:tab/>
        <w:t>Projekt winien mieć wszystkie potrzebne decyzje, opinie i uzgodnienia,                         aby uzyskać pozwolenie na przebudowę obiektu (lub skuteczne zgłoszenie)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5.</w:t>
        <w:tab/>
        <w:t>Rysunki konstrukcyjne (dla mostu w teczkach wiązanych)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5.6.</w:t>
        <w:tab/>
        <w:t>Dokumentacja projektowa powinna być wykonana, zgodnie z obowiązującymi              w tym zakresie przepisami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5.7.  Wytyczne do projektu ścieżki rowerowej należy uzgodnić z Zespołem do spraw polityki rowerowej Miasta Bydgoszczy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 xml:space="preserve">4.5.8. UWAGA!!! </w:t>
      </w:r>
      <w:r>
        <w:rPr>
          <w:bCs/>
          <w:sz w:val="24"/>
          <w:szCs w:val="24"/>
          <w:u w:val="single"/>
        </w:rPr>
        <w:t>W dokumentacji projektowej i specyfikacjach technicznych nie należy podawać nazwy konkretnych firm i wyrobów lub za każdym razem dodawać zapis o tym że można zastosować inny wyrób nie gorszy od proponowanego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/</w:t>
        <w:tab/>
      </w:r>
      <w:r>
        <w:rPr>
          <w:b/>
          <w:bCs/>
          <w:sz w:val="24"/>
          <w:szCs w:val="24"/>
        </w:rPr>
        <w:t>Projekt budowlany:</w:t>
      </w:r>
    </w:p>
    <w:p>
      <w:pPr>
        <w:pStyle w:val="TextBody"/>
        <w:ind w:left="184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tytułowa powinna obligatoryjnie (między innymi) zawierać informac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zada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obiektu budowlan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 zależności od zakresu robót budowlanych objętych przedmiotem zmówienia – nazwy i kody: grup robót, klas robót, kategorii robót. Grupy, klasy                    i kategorie wg. Wspólnego Słownika Zamówień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 opracowa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ą jednolitą numerację str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podmiotu, wraz z imionami i nazwiskami osób opracowujących części składowe dokumentacji projektowej, oraz datę opracowania.</w:t>
      </w:r>
    </w:p>
    <w:p>
      <w:pPr>
        <w:pStyle w:val="TextBody"/>
        <w:ind w:left="2127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b/</w:t>
        <w:tab/>
      </w:r>
      <w:r>
        <w:rPr>
          <w:b/>
          <w:bCs/>
          <w:sz w:val="24"/>
          <w:szCs w:val="24"/>
        </w:rPr>
        <w:t>Specyfikacje techniczne wykonania i odbioru robót budowlanych</w:t>
      </w:r>
      <w:r>
        <w:rPr>
          <w:bCs/>
          <w:sz w:val="24"/>
          <w:szCs w:val="24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e obejmujące wszystkie branże i roboty objęte zamówieniem                   w formie kilku tematycznych tomach o jednolitej numeracji każdy Należy opracować z uwzględnieniem podziału szczegółowego według Wspólnego Słownika Zamówi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zakresu robót budowlanych objętych przedmiotem zamówienia – nazwy i kody: grup robót, klas robót, kategorii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ogólna powinna obejmować ponad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zada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i zakres robót budowla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/>
      </w:pPr>
      <w:r>
        <w:rPr>
          <w:rFonts w:cs="Times New Roman" w:ascii="Times New Roman" w:hAnsi="Times New Roman"/>
          <w:sz w:val="24"/>
          <w:szCs w:val="24"/>
        </w:rPr>
        <w:t>Wyszczególnienie i opis prac towarzyszących i robót tymczas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terenie budowy zawierające wszystkie istotne dan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podstawowe, zawierające definicje pojęć i określeń nigdzie wcześniej nie zdefiniowa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właściwości wyrobów budowlanych oraz niezbędne wymagania związane z ich przechowywaniem, transportem, warunkami dostawy, składowaniem i kontrolą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Wymagania dotyczące sprzętu i maszyn niezbędnych lub zalecanych                     do wykonania robót budowlanych zgodnie z założoną jakości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Wymagania dotyczące środków transport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Opis działań związanych z kontrolą, badaniami oraz odbiorem wyrobów                   i robót budowlanych w nawiązaniu do dokumentów odnies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tyczące przedmiaru i obmiaru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Opis sposobu odbioru robót budowla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rozliczenia robót tymczasowych i prac towarzysząc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Dokumenty odniesienia – dokumenty będące podstawą do wykonania robót budowlanych, w tym wszystkie elementy dokumentacji projektowej, normy, aprobaty techniczne oraz inne dokumenty i ustalenia technicz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towarzyszące są to prace niezbędne do wykonania robót tymczasowych, w tym geodezyjne wytyczenie i inwentaryzacja powykonawcza itp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/</w:t>
        <w:tab/>
      </w:r>
      <w:r>
        <w:rPr>
          <w:b/>
          <w:bCs/>
          <w:sz w:val="24"/>
          <w:szCs w:val="24"/>
        </w:rPr>
        <w:t>Przedmiary robót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Przedmiary robót powinny zawierać zestawienie przewidywanych                    do wykonania wszystkich robót i czynności dotyczących robót przewidzianych zamówieniem w kolejności technologicznej ich wykonania wraz ze szczegółowym opisem lub wskazaniem podstaw ustalających szczegółowy opis oraz wskazaniem właściwych specyfikacji technicznych wykonania i odbioru robót budowlanych, z wyliczeniem i zestawieniem ilości jednostek przedmiarowych robó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u robót powinno składać się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y tytułow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działów przedmiaru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i przedmiaru robó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tytułowa przedmiaru robót powinna zawierać następujące informacje:</w:t>
      </w:r>
    </w:p>
    <w:p>
      <w:pPr>
        <w:pStyle w:val="TextBody"/>
        <w:ind w:left="3261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ę nadaną zamówieniu,</w:t>
      </w:r>
    </w:p>
    <w:p>
      <w:pPr>
        <w:pStyle w:val="TextBody"/>
        <w:ind w:left="3261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y i kody grupy robót, klasy robót, kategorii robót,</w:t>
      </w:r>
    </w:p>
    <w:p>
      <w:pPr>
        <w:pStyle w:val="TextBody"/>
        <w:ind w:left="3261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res obiektu remontowanego,</w:t>
      </w:r>
    </w:p>
    <w:p>
      <w:pPr>
        <w:pStyle w:val="TextBody"/>
        <w:ind w:left="3261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ę i adres zamawiającego,</w:t>
      </w:r>
    </w:p>
    <w:p>
      <w:pPr>
        <w:pStyle w:val="TextBody"/>
        <w:ind w:left="3261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tę opracowania przedmiaru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działów przedmiaru robót powinien przedstawiać podział wszystkich robót budowlanych w danym obiekcie na grupy robót według Wspólnego Słownika Zamówi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szy podział przedmiaru robót należy opracować według systematyki ustalonej indywidualnie lub systematyki stosowanej w publikacjach zawierających kosztorysowe normy nakładów rzecz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każdej pozycji przedmiarowej należy podać następujące informac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pozycji przedmia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zycji przedmiaru, określony zgodnie z ustaloną indywidualnie systematyką robót lub na podstawie wskazanych publikacji zawierających kosztorysowe normy nakładów rzecz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ecyfikacji technicznej wykonania i odbioru robót budowlanych, zawierającej wymagania dla danej pozycji przedmia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/>
      </w:pPr>
      <w:r>
        <w:rPr>
          <w:rFonts w:cs="Times New Roman" w:ascii="Times New Roman" w:hAnsi="Times New Roman"/>
          <w:sz w:val="24"/>
          <w:szCs w:val="24"/>
        </w:rPr>
        <w:t>Nazwę i opis pozycji przedmiaru oraz obliczenia ilości jednostek miary                   dla pozycji przedmiarow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ę miary, której dotyczy pozycja przedmia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jednostek miary pozycji przedmia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>Ilość jednostek miary podane w przedmiarze powinny być wyliczone                     na podstawie rysunków w dokumentacji projektowej, wyłącznie w sposób zgodny z zasadami podanymi w specyfikacji technicznych wykonania                       i odbioru robót budowlanych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d/</w:t>
        <w:tab/>
      </w:r>
      <w:r>
        <w:rPr>
          <w:b/>
          <w:bCs/>
          <w:sz w:val="24"/>
          <w:szCs w:val="24"/>
        </w:rPr>
        <w:t>Kosztorys Inwestorski</w:t>
      </w:r>
      <w:r>
        <w:rPr>
          <w:bCs/>
          <w:sz w:val="24"/>
          <w:szCs w:val="24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127" w:leader="none"/>
        </w:tabs>
        <w:ind w:left="2127" w:right="0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Kosztorys Inwestorski należy sporządzić zgodnie z obowiązującymi przepisami. 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</w:r>
      <w:r>
        <w:rPr>
          <w:b/>
          <w:bCs/>
          <w:sz w:val="24"/>
          <w:szCs w:val="24"/>
          <w:u w:val="single"/>
        </w:rPr>
        <w:t>MATERIAŁY WYJŚCIOWE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</w:t>
        <w:tab/>
        <w:t>Zamawiający w trakcie postępowania udostępni do wglądu, a po podpisaniu umowy wypożyczy Wykonawcy, archiwalne dokumenty postaci: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1. „Budowa odwodnienia mostu wraz z separatorami i piaskownikami                                   dla odprowadzenia wód opadowych w ramach remontu bieżącego mostu w pasie drogowym ul. Biwakowej w Bydgoszczy „ z roku 2004   - Wytyczne realizacyjne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2. „Budowa odwodnienia mostu wraz z separatorami i piaskownikami                                   dla odprowadzenia wód opadowych w ramach remontu bieżącego mostu w pasie drogowym ul. Biwakowej w Bydgoszczy„ z roku 2004 Projekt Budowlany – branża mostowa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3. „Budowa odwodnienia mostu wraz z separatorami i piaskownikami                                    dla odprowadzenia wód opadowych w ramach remontu bieżącego mostu w pasie drogowym ul. Biwakowej w Bydgoszczy„ z roku 2004 Projekt Zagospodarowania terenu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4. „Budowa odwodnienia mostu wraz z separatorami i piaskownikami                              dla odprowadzenia wód opadowych w ramach remontu bieżącego mostu w pasie drogowym ul. Biwakowej w Bydgoszczy„ z roku 2004  Projekt Wykonawczy– inwentaryzacja zadrzewień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5. „Budowa odwodnienia mostu wraz z separatorami i piaskownikami                                 dla odprowadzenia wód opadowych w ramach remontu bieżącego mostu w pasie drogowym ul. Biwakowej w Bydgoszczy„ z roku 2004  Projekt Budowlano – Wykonawczy  – Przebudowa urządzeń operatora TP S.A. - teletechnika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/>
      </w:pPr>
      <w:r>
        <w:rPr>
          <w:bCs/>
          <w:sz w:val="24"/>
          <w:szCs w:val="24"/>
        </w:rPr>
        <w:t>5.1.6. „Budowa odwodnienia mostu wraz z separatorami i piaskownikami dla odprowadzenia wód opadowych w ramach remontu bieżącego mostu w pasie drogowym ul. Biwakowej w Bydgoszczy„ z roku 2004  Projekt Budowlano – Wykonawczy –branża drogowa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5.1.7. „Budowa odwodnienia mostu wraz z separatorami i piaskownikami                                  dla odprowadzenia wód opadowych w ramach remontu bieżącego mostu w pasie drogowym ul. Biwakowej w Bydgoszczy„ z roku 2004  Projekt Budowlano – Wykonawczy – Przebudowa oświetlenia mostu - elektryka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Powyższe materiały archiwalne są niekompletne.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/>
      </w:pPr>
      <w:r>
        <w:rPr>
          <w:bCs/>
          <w:sz w:val="24"/>
          <w:szCs w:val="24"/>
        </w:rPr>
        <w:t>5.2.</w:t>
        <w:tab/>
        <w:t>Aktualne podkłady geodezyjne i materiały potrzebne do celów projektowych zlecić                  we własnym zakresie.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/>
      </w:pPr>
      <w:r>
        <w:rPr>
          <w:bCs/>
          <w:sz w:val="24"/>
          <w:szCs w:val="24"/>
        </w:rPr>
        <w:t>5.3.</w:t>
        <w:tab/>
        <w:t>Szczegółowe warunki techniczne do projektowania należy uzyskać u Zamawiającego                 i gestorów.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</w:t>
        <w:tab/>
        <w:t>W przypadku zaistnienia kolizji istniejącego drzewostanu z projektowaną przebudową uzgodnić jego wycinkę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5.</w:t>
        <w:tab/>
        <w:t>W przypadku zaistnienia kolizji istniejącego drzewostanu z projektowaną inwestycją uzgodnić jego wycinkę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</w:r>
      <w:r>
        <w:rPr>
          <w:b/>
          <w:bCs/>
          <w:sz w:val="24"/>
          <w:szCs w:val="24"/>
          <w:u w:val="single"/>
        </w:rPr>
        <w:t>PROJEKTANT BĘDZIE W SZCZEGÓLNOŚCI ZOBOWIĄZANY D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Informowania pisemnego  Zamawiającego (w odstępach miesięcznych o postępie robót aktualizacyjnych, projektowych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ystkie pisma o wydanie warunków i uzgodnień oraz treść warunków i uzgodnień należy przesyłać Zamawiającemu do wiadomości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6.3.</w:t>
        <w:tab/>
        <w:t>Wykorzystania w opracowywanej dokumentacji projektowej nowoczesnych rozwiązań  technicznych i technologicznych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6.4.</w:t>
        <w:tab/>
        <w:t>Projektant w czasie wykonywania prac terenowych powinien, w pełni przestrzegać bezpieczeństwa wszystkich osób wykonujących prace terenowe. Wykonawca                           ma obowiązek znać i stosować w czasie prowadzenia prac terenowych wszystkie przepisy dotyczące ochrony środowiska naturalnego i bezpieczeństwa ruchu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/>
          <w:bCs/>
          <w:sz w:val="24"/>
          <w:szCs w:val="24"/>
        </w:rPr>
        <w:t>6.5.</w:t>
        <w:tab/>
        <w:t>Zamawiający upoważni Wykonawcę dokumentacji do występowania w jego imieniu              o wydanie warunków usuwania kolizji z istniejącym uzbrojeniem oraz do uzyskania wszelkich potrzebnych opinii, decyzji, uzgodnień i pozwoleń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6.</w:t>
        <w:tab/>
        <w:t>Autor projektu zobowiązany będzie do pełnienia nadzoru autorskiego we wszystkich branżach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</w:r>
      <w:r>
        <w:rPr>
          <w:b/>
          <w:bCs/>
          <w:sz w:val="24"/>
          <w:szCs w:val="24"/>
          <w:u w:val="single"/>
        </w:rPr>
        <w:t>TERMIN REALIZACJI DOKUMENTACJI PROJEKTOWEJ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</w:t>
        <w:tab/>
        <w:t xml:space="preserve">Termin realizacji zamówienia: </w:t>
      </w:r>
      <w:r>
        <w:rPr>
          <w:b/>
          <w:sz w:val="24"/>
          <w:szCs w:val="24"/>
        </w:rPr>
        <w:t>do 30.11.2017 r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7.2.</w:t>
        <w:tab/>
        <w:t xml:space="preserve">W celu umożliwienia Zamawiającemu oceny postępu realizacji zamówienia, a także umożliwienia Wykonawcy częściowego fakturowania za zakończone elementy prac </w:t>
        <w:br/>
      </w:r>
      <w:r>
        <w:rPr>
          <w:bCs/>
          <w:spacing w:val="-8"/>
          <w:sz w:val="24"/>
          <w:szCs w:val="24"/>
        </w:rPr>
        <w:t>w oparciu o złożoną ofertę, wprowadza się podział zadania na okresy rozliczeniowe: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/>
      </w:pPr>
      <w:r>
        <w:rPr>
          <w:bCs/>
          <w:sz w:val="24"/>
          <w:szCs w:val="24"/>
        </w:rPr>
        <w:t>7.2.1.</w:t>
        <w:tab/>
      </w:r>
      <w:r>
        <w:rPr>
          <w:b/>
          <w:sz w:val="24"/>
          <w:szCs w:val="24"/>
        </w:rPr>
        <w:t>okres I–</w:t>
        <w:tab/>
      </w:r>
      <w:r>
        <w:rPr>
          <w:bCs/>
          <w:sz w:val="24"/>
          <w:szCs w:val="24"/>
        </w:rPr>
        <w:t xml:space="preserve">po złożeniu u Zamawiającego projektu budowlanego, zaakceptowaniu go przez Zespół ds. Wytycznych i Oceny Dokumentacji Projektowej (Zamawiającego) może otrzymać </w:t>
      </w:r>
      <w:r>
        <w:rPr>
          <w:b/>
          <w:bCs/>
          <w:sz w:val="24"/>
          <w:szCs w:val="24"/>
        </w:rPr>
        <w:t>40% wynagrodzenia</w:t>
      </w:r>
      <w:r>
        <w:rPr>
          <w:bCs/>
          <w:sz w:val="24"/>
          <w:szCs w:val="24"/>
        </w:rPr>
        <w:t xml:space="preserve"> przedmiotu umowy,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2.2.</w:t>
        <w:tab/>
      </w:r>
      <w:r>
        <w:rPr>
          <w:b/>
          <w:sz w:val="24"/>
          <w:szCs w:val="24"/>
        </w:rPr>
        <w:t>okres II –</w:t>
        <w:tab/>
      </w:r>
      <w:r>
        <w:rPr>
          <w:bCs/>
          <w:spacing w:val="-4"/>
          <w:sz w:val="24"/>
          <w:szCs w:val="24"/>
        </w:rPr>
        <w:t>po złożeniu u Zamawiającego: projektu wykonawczego i resztę opracowań objętych umową,  zaakceptowaniu</w:t>
      </w:r>
      <w:r>
        <w:rPr>
          <w:bCs/>
          <w:sz w:val="24"/>
          <w:szCs w:val="24"/>
        </w:rPr>
        <w:t xml:space="preserve"> go przez „Zespół” oraz kompletnych materiałów do zgłoszenia robót w WAB UM, Wykonawca otrzyma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5% wynagrodzenia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2.3.</w:t>
        <w:tab/>
      </w:r>
      <w:r>
        <w:rPr>
          <w:b/>
          <w:sz w:val="24"/>
          <w:szCs w:val="24"/>
        </w:rPr>
        <w:t xml:space="preserve">okres III – </w:t>
      </w:r>
      <w:r>
        <w:rPr>
          <w:sz w:val="24"/>
          <w:szCs w:val="24"/>
        </w:rPr>
        <w:t>za pełnienie nadzoru autorskiego Wykonawca otrzyma</w:t>
      </w:r>
      <w:r>
        <w:rPr>
          <w:b/>
          <w:sz w:val="24"/>
          <w:szCs w:val="24"/>
        </w:rPr>
        <w:t xml:space="preserve"> 5% wynagrodzenia, </w:t>
      </w:r>
      <w:r>
        <w:rPr>
          <w:sz w:val="24"/>
          <w:szCs w:val="24"/>
        </w:rPr>
        <w:t xml:space="preserve">płatną po zakończeniu nadzoru i po otrzymaniu przez Zamawiającego decyzji na użytkowanie inwestycji 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</w:r>
      <w:r>
        <w:rPr>
          <w:b/>
          <w:sz w:val="24"/>
          <w:szCs w:val="24"/>
          <w:u w:val="single"/>
        </w:rPr>
        <w:t>SIŁY JAKIMI NALEŻY WYKONAĆ PRZEDMIOT ZAMÓWIENIA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1.</w:t>
        <w:tab/>
        <w:t>Ewentualny Podwykonawca zostanie imiennie wymieniony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2.</w:t>
        <w:tab/>
        <w:t>W przypadku, gdy Podwykonawca nie został wskazany w ofercie, jego wybór lub zmiana wymaga zgody Zamawiającego. Zakłada się przy tym, że nie będzie wymagało uzyskania uprzedniej zgody Zamawiającego zawarcie umowy z Podwykonawcą, który został imiennie wymieniony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3.</w:t>
        <w:tab/>
        <w:t>Wykonawca nie może powierzyć wykonania przedmiotu umowy osobom trzecim                   bez pisemnej zgody Zamawiającego z wyłączeniem Podwykonawcy imiennie wymienionego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4.</w:t>
        <w:tab/>
        <w:t>Wykonanie prac projektowych w podwykonawstwie nie zwalnia Wykonawcy                            od odpowiedzialności i zobowiązań wynikających z warunków umow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5.</w:t>
        <w:tab/>
        <w:t xml:space="preserve">Wykonawca ponosi odpowiedzialność za działania, uchybienia i zaniedbania oraz błędy Podwykonawcy, jego przedstawicieli i pracowników w takim zakresie, jak gdyby były one działaniami, uchybieniami, błędami lub zaniedbaniami samego Wykonawcy,                          jego przedstawicieli lub pracowników.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6.</w:t>
        <w:tab/>
        <w:t>Jeżeli Zamawiający ma uzasadnione podejrzenia, że kwalifikacje Podwykonawcy                     nie gwarantują odpowiedniej jakości wykonania prac projektowych lub dotrzymania terminów, to może on żądać od Wykonawcy zmiany Podwykonawc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7.</w:t>
        <w:tab/>
        <w:t>Podwykonawca nie może zlecić robót innemu Podwykonawcy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</w:r>
      <w:r>
        <w:rPr>
          <w:b/>
          <w:sz w:val="24"/>
          <w:szCs w:val="24"/>
          <w:u w:val="single"/>
        </w:rPr>
        <w:t>ZAPOZNANIE SIĘ WYKONAWCY Z PRZEDMIOTEM ZAMÓWIENIA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9.1.</w:t>
        <w:tab/>
        <w:t>Przed złożeniem oferty, Wykonawca zobowiązany jest zapoznać się z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9.1.1.</w:t>
        <w:tab/>
        <w:t>specyfikacją istotnych warunków zamówienia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9.1.2.</w:t>
        <w:tab/>
        <w:t>przedmiotem zamówienia, tj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em obiektu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nem planowanej bud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kształtowaniem terenu budowy oraz stanem dróg dojazd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zbrojeniem terenu w urządzenia podziemne i nadziem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wykonania dodatkowych projektów dojazdów, przejazdów </w:t>
        <w:br/>
        <w:t>w czasie trwania robót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jak również uzyskać inne niezbędne informacje potrzebne dla sporządzenia ofert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9.2.</w:t>
        <w:tab/>
        <w:t>Zakłada się, że Wykonawca (o ile uzna za stosowne) wykona we własnym zakresie potrzebne odkrywki, badania i pomiar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</w:t>
        <w:tab/>
      </w:r>
      <w:r>
        <w:rPr>
          <w:bCs/>
          <w:spacing w:val="-2"/>
          <w:sz w:val="24"/>
          <w:szCs w:val="24"/>
        </w:rPr>
        <w:t>Zakłada się, że Wykonawca uwzględnił w ofercie, dane udostępnione przez Zamawiającego</w:t>
      </w:r>
      <w:r>
        <w:rPr>
          <w:bCs/>
          <w:sz w:val="24"/>
          <w:szCs w:val="24"/>
        </w:rPr>
        <w:t xml:space="preserve"> oraz warunki lokalne rozpoznane we własnym zakresie, celem uściślenia zakresu prac projektowych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before="120" w:after="120"/>
        <w:ind w:righ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caps/>
          <w:sz w:val="24"/>
          <w:szCs w:val="24"/>
          <w:u w:val="single"/>
        </w:rPr>
        <w:t>Prawa i obowiązki Przedstawiciela Zamawiającego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Zamawiający wyznaczy Koordynatora w zakresie realizacji obowiązków umownych podając w umowie jego imię i nazwisko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2. Polecenia wydane przez Zamawiającego, powinny mieć formę pisemną. Jeżeli                   z jakiegokolwiek powodu Zamawiający uzna za konieczne wydanie polecenia ustnego, to Jednostka Projektowa zobowiązana jest stosować się do takiego polecenia, a Zamawiający potwierdzić pisemnie swoją ustną decyzję.</w:t>
      </w:r>
    </w:p>
    <w:p>
      <w:pPr>
        <w:pStyle w:val="Tekstpodstawowywcity3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  <w:t>10.3. Jednocześnie przyjmuje się, że jeżeli Jednostka Projektowa w czasie nie dłuższym                niż 7 dni od chwili otrzymania ustnego polecenia potwierdzi pisemnie Zamawiającemu otrzymane polecenie i na takie potwierdzenie nie wpłynie                       do Zamawiającego sprzeciw na piśmie, to będzie ono uznane za potwierdzone                oraz równoważne z pisemnym poleceniem Zamawiającego.</w:t>
      </w:r>
    </w:p>
    <w:p>
      <w:pPr>
        <w:pStyle w:val="Tekstpodstawowywcity3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before="120" w:after="120"/>
        <w:ind w:right="142" w:hanging="0"/>
        <w:jc w:val="both"/>
        <w:rPr/>
      </w:pPr>
      <w:r>
        <w:rPr>
          <w:b/>
          <w:sz w:val="24"/>
          <w:szCs w:val="24"/>
          <w:u w:val="single"/>
        </w:rPr>
        <w:t xml:space="preserve">11. </w:t>
      </w:r>
      <w:r>
        <w:rPr>
          <w:b/>
          <w:caps/>
          <w:sz w:val="24"/>
          <w:szCs w:val="24"/>
          <w:u w:val="single"/>
        </w:rPr>
        <w:t>Narady Robocze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1. Zamawiający jak i Jednostka Projektowa (Projektant) mogą od siebie wzajemnie zażądać uczestniczenia w naradach dotyczących omówienia prac projektowych pozostających do wykonania albo innych spraw sygnalizujących nieprawidłowości lub zagrożenia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2.  Zamawiający przesyła kopie protokołu lub ustaleń wszystkim osobom obecnym                 na naradzie oraz powiadamia ich na piśmie o działaniach, które należy podjąć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85" w:leader="none"/>
        </w:tabs>
        <w:spacing w:before="120" w:after="120"/>
        <w:ind w:right="142" w:hanging="0"/>
        <w:jc w:val="both"/>
        <w:rPr/>
      </w:pPr>
      <w:r>
        <w:rPr>
          <w:b/>
          <w:sz w:val="24"/>
          <w:szCs w:val="24"/>
          <w:u w:val="single"/>
        </w:rPr>
        <w:t xml:space="preserve">12. </w:t>
      </w:r>
      <w:r>
        <w:rPr>
          <w:b/>
          <w:caps/>
          <w:sz w:val="24"/>
          <w:szCs w:val="24"/>
          <w:u w:val="single"/>
        </w:rPr>
        <w:t>Odbiór przedmiotu zamówienia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2.1.   Dokumentem potwierdzającym otrzymanie przez Zamawiającego aktualnej dokumentacji projektowej wraz z oświadczeniem o jej kompletności będzie </w:t>
      </w:r>
      <w:r>
        <w:rPr>
          <w:sz w:val="24"/>
          <w:szCs w:val="24"/>
          <w:u w:val="single"/>
        </w:rPr>
        <w:t>protokół przekazania</w:t>
      </w:r>
      <w:r>
        <w:rPr>
          <w:sz w:val="24"/>
          <w:szCs w:val="24"/>
        </w:rPr>
        <w:t xml:space="preserve"> dokumentacji podpisany przez obie Strony (dla każdego etapu osobno)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2.  Zamawiający po otrzymaniu przedmiotu zamówienia zwoła Zespół ds. Wytycznych                i Oceny Dokumentacji, której zalecenia Wykonawca będzie respektował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2.3.  Ustala się termin do 21 dni na sprawdzenie i ostateczne zaakceptowanie otrzymanej dokumentacji I oraz II etapu, której potwierdzeniem będzie </w:t>
      </w:r>
      <w:r>
        <w:rPr>
          <w:sz w:val="24"/>
          <w:szCs w:val="24"/>
          <w:u w:val="single"/>
        </w:rPr>
        <w:t>protokół odbioru dokumentacji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4.  W przypadku wystąpienia błędów dających się usunąć, Zamawiający może wstrzymać wypłatę wynagrodzenia do 20 % (dla każdego etapu oddzielnie) wartości pracy projektowej do czasu ich poprawienia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5. Jeżeli Jednostka Projektowa (Projektant) nie usunie błędów w terminie ustalonym                w protokole odbioru, Zamawiający powiadamia go co najmniej 14 dni wcześniej            o zamiarze zlecenia tych prac projektowych osobie trzeciej. Koszt usunięcia błędów zostanie potrącony Jednostce Projektowej (Projektantowi) z wynagrodzenia bądź                z zabezpieczenia należytego wykonania umowy.</w:t>
      </w:r>
    </w:p>
    <w:p>
      <w:pPr>
        <w:pStyle w:val="Normal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  <w:t>12.6.  Zaangażowana przez Zamawiającego osoba trzecia może wykorzystać,                                   w celu realizacji prac, materiały zrealizowane przez Jednostkę Projektową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142" w:hanging="0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13.  Wycena oferty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1.  Oferent określi ceny dla poszczególnych etapów i elementów obejmujących opracowanie dokumentacji projektowej, przy czym może dopisać dodatkowe elementy, które jego zdaniem winny być wycenione oddzielnie. Suma cen poszczególnych elementów stanowić będzie łączną cenę ofertową realizacji całości zamówienia w zakresie określonym w niniejszej specyfikacji istotnych warunków zamówienia i wynikających z obowiązujących przepisów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2. Pozycje, dla których nie zostaną wstawione przez Oferenta ceny jednostkowe,                    nie zostaną zapłacone po ich wykonaniu i uważać się będzie, że zostały ujęte w innych pozycjach wymienionych w wycenie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3.Ceny podane przez Oferenta zostaną określone na czas ważności umowy i nie będą podlegały zmianom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Arial"/>
          <w:b/>
          <w:bCs/>
          <w:kern w:val="2"/>
          <w:sz w:val="24"/>
          <w:szCs w:val="24"/>
          <w:u w:val="single"/>
        </w:rPr>
        <w:t>14</w:t>
      </w:r>
      <w:r>
        <w:rPr>
          <w:rFonts w:cs="Arial"/>
          <w:b/>
          <w:bCs/>
          <w:caps/>
          <w:kern w:val="2"/>
          <w:sz w:val="24"/>
          <w:szCs w:val="24"/>
          <w:u w:val="single"/>
        </w:rPr>
        <w:t>. Wynagrodzenie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1.  Wynagrodzenie ustala się według cen jednostkowych ujętych w poszczególnych pozycjach wyceny prac projektowych w zależności od ilości rzeczywiście wykonanych i odebranych prac projektowych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2.  Jednostka Projektowa (Projektant) może żądać zmiany umowy w zakresie terminu                  i wynagrodzenia, jeżeli w istotny sposób zmieniony zostanie przez Zamawiającego zakres opracowania projektowego.</w:t>
      </w:r>
    </w:p>
    <w:p>
      <w:pPr>
        <w:pStyle w:val="Normal"/>
        <w:tabs>
          <w:tab w:val="clear" w:pos="708"/>
          <w:tab w:val="left" w:pos="142" w:leader="none"/>
        </w:tabs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3.   W razie przerwania prac projektowych na żądanie Zamawiającego lub w razie rozwiązania umowy z przyczyn zawinionych przez Zamawiającego, za które Jednostka Projektowa (Projektant) nie ponosi odpowiedzialności, wysokość wynagrodzenia za wykonaną pracę strony ustalą wspólnie na podstawie protokołu stwierdzającego stan zaawansowania prac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cs="Arial"/>
          <w:b/>
          <w:b/>
          <w:bCs/>
          <w:caps/>
          <w:kern w:val="2"/>
          <w:sz w:val="24"/>
          <w:szCs w:val="24"/>
          <w:u w:val="single"/>
        </w:rPr>
      </w:pPr>
      <w:r>
        <w:rPr>
          <w:rFonts w:cs="Arial"/>
          <w:b/>
          <w:bCs/>
          <w:caps/>
          <w:kern w:val="2"/>
          <w:sz w:val="24"/>
          <w:szCs w:val="24"/>
          <w:u w:val="single"/>
        </w:rPr>
        <w:t>15. Fakturowan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1418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stawą wystawienia faktury będzie protokół przekazania i protokół odbioru dokumentacji (za każdy z dwóch etapów – osobno) podpisany przez obie Strony wraz z oświadczeniem o kompletności dokumentacji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liczenie za wykonane prace projektowe nastąpi na podstawie faktury za każdy etap wystawionej przez Jednostkę Projektową (Projektanta), zgodnie z protokółem odbioru dokumentacji potwierdzonym przez Przedstawiciela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płata każdej faktury nastąpi w terminie 30 dni licząc od daty jej otrzymania                  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sz w:val="32"/>
      <w:lang w:val="pl-PL" w:bidi="ar-SA"/>
    </w:rPr>
  </w:style>
  <w:style w:type="character" w:styleId="NagwekstronyZnakZnak">
    <w:name w:val="Nagłówek strony Znak Znak"/>
    <w:qFormat/>
    <w:rPr>
      <w:lang w:val="pl-PL" w:bidi="ar-SA"/>
    </w:rPr>
  </w:style>
  <w:style w:type="character" w:styleId="TreZnakZnak">
    <w:name w:val="Treść Znak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49:00Z</dcterms:created>
  <dc:creator>janusz_n</dc:creator>
  <dc:description/>
  <cp:keywords/>
  <dc:language>en-US</dc:language>
  <cp:lastModifiedBy>adrianna</cp:lastModifiedBy>
  <dcterms:modified xsi:type="dcterms:W3CDTF">2016-07-26T12:02:00Z</dcterms:modified>
  <cp:revision>5</cp:revision>
  <dc:subject/>
  <dc:title>OPIS PRZEDMIOTU ZAMÓWIENIA</dc:title>
</cp:coreProperties>
</file>