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 w:val="20"/>
        </w:rPr>
        <w:t>Załącznik Nr 4b do SIWZ</w:t>
      </w:r>
    </w:p>
    <w:p>
      <w:pPr>
        <w:pStyle w:val="Subhead2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ubhead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_______________</w:t>
      </w:r>
    </w:p>
    <w:p>
      <w:pPr>
        <w:pStyle w:val="Normal"/>
        <w:ind w:left="184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 xml:space="preserve">SPECYFIKACJA </w:t>
        <w:br/>
        <w:t>OFEROWANEGO TRAMWAJU KRÓTKIEGO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Deklarując</w:t>
      </w:r>
      <w:r>
        <w:rPr>
          <w:rFonts w:cs="Calibri" w:ascii="Calibri" w:hAnsi="Calibri"/>
          <w:sz w:val="22"/>
          <w:szCs w:val="22"/>
        </w:rPr>
        <w:t xml:space="preserve"> gotowość wykonania zamówienia publicznego w ramach umowy dotyczącej: </w:t>
        <w:br/>
      </w:r>
      <w:r>
        <w:rPr>
          <w:rFonts w:cs="Calibri" w:ascii="Calibri" w:hAnsi="Calibri"/>
          <w:b/>
          <w:bCs/>
          <w:iCs/>
          <w:spacing w:val="14"/>
          <w:sz w:val="22"/>
          <w:szCs w:val="22"/>
        </w:rPr>
        <w:t xml:space="preserve">„Dostawy 18 sztuk (15 szt. długich i 3 szt. krótkich) fabrycznie nowych tramwajów wieloczłonowych całkowicie niskopodłogowych, zwanych dalej „tramwajami” wraz ze specjalistycznym wyposażeniem obsługowym, pakietem eksploatacyjno-naprawczym </w:t>
        <w:br/>
        <w:t xml:space="preserve">i świadczeniami dodatkowymi”, </w:t>
      </w:r>
      <w:r>
        <w:rPr>
          <w:rFonts w:cs="Calibri" w:ascii="Calibri" w:hAnsi="Calibri"/>
          <w:spacing w:val="-6"/>
          <w:sz w:val="22"/>
          <w:szCs w:val="22"/>
        </w:rPr>
        <w:t>oświadczamy, że oferowana dostawa tramwajów krótkich odpowiada wymaganiom określonym przez Zamawiającego</w:t>
      </w:r>
      <w:r>
        <w:rPr>
          <w:rFonts w:cs="Calibri" w:ascii="Calibri" w:hAnsi="Calibri"/>
          <w:sz w:val="22"/>
          <w:szCs w:val="22"/>
        </w:rPr>
        <w:t xml:space="preserve"> w SIWZ na podstawie Wymagań T-E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pis oferowanego tramwaju krótkiego, w tym szczegółowy opis parametrów technicznych oraz jego wyposażenia, stanowiący potwierdzenie, że oferowana dostawa odpowiada wymaganiom określonym przez Zamawiającego w Wymaganiach T-E. Oświadczamy, że oferowany tramwaj krótki charakteryzuje się m.in. następującymi rozwiązaniami technicznymi</w:t>
      </w:r>
      <w:r>
        <w:rPr/>
        <w:t>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 xml:space="preserve">Wymagane informacje dotyczące </w:t>
              <w:br/>
              <w:t>elementów tramwaju i jego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Wymagania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 xml:space="preserve">Parametry techniczne oferowanego tramwaj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(wypełnienia Wykonawca)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Charakterystyka ogólna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Cechy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niskopodłogo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kolorystyka nadwoz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Barwy flagi Bydgoszczy (kolor biały RAL9001, niebieski RAL 5002, czerwony (RAL3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Wymiary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ługość tramwaju ze zderzakami:</w:t>
            </w:r>
          </w:p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9 000-21 0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szerokość tramw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2 350-2 4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wysokość tramwaju bez odbieraka prą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ax. 3 6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rozstaw kó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Dostosowany do toru o szerokości 1 0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Zdolność przewozowa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rPr/>
            </w:pPr>
            <w:r>
              <w:rPr>
                <w:rFonts w:eastAsia="Batang;바탕" w:cs="Calibri" w:ascii="Calibri" w:hAnsi="Calibri"/>
              </w:rPr>
              <w:t>- liczba miejsc siedzących stałych i pełnowymiarowych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9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całkowita liczba miejsc (siedzące + stojące przy 0,2 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  <w:r>
              <w:rPr>
                <w:rFonts w:eastAsia="Batang;바탕" w:cs="Calibri" w:ascii="Calibri" w:hAnsi="Calibri"/>
              </w:rPr>
              <w:t>/osobę)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2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odatkowa liczba miejsc na wózek inwalidzki (na wysokości pierwszych drzwi o szer. min. 1300 mm)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odatkowa liczba miejsc na wózek dziecięcy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/>
            </w:pPr>
            <w:r>
              <w:rPr>
                <w:rFonts w:eastAsia="Batang;바탕" w:cs="Calibri" w:ascii="Calibri" w:hAnsi="Calibri"/>
              </w:rPr>
              <w:t>tramwaj krótki (lokalizacja wg pkt. 2.2.2. Zał. Nr 1 do umow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ramp dla inwalidy, odkładanych ręcznie (na wysokości pierwszych drzwi o szer. min. 1300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min. 1 szt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aksymalny nacisk statyczny osi na tor: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- przy dopuszczalnym napełnie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00 k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Parametry ruchowe (tramwaj pusty, tor poziomy, szyny suche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prędkość eksploatacyjna mini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70 km/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- </w:t>
            </w:r>
            <w:r>
              <w:rPr>
                <w:rFonts w:eastAsia="Batang;바탕" w:cs="Calibri" w:ascii="Calibri" w:hAnsi="Calibri"/>
                <w:spacing w:val="-4"/>
              </w:rPr>
              <w:t>przyspieszenie maksym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nie mniej 1,2m/s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- zdolność pokonywania wzniesień i spadk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2.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Charakterystyka szczegółowa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Sprzęg (składan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wysokość nad p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54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Drzwi części pasażerskiej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drzwi o szerokości min. 1 300 mm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drzwi o szerokości min. 650 m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Wyposażenie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Kasow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in.1 szt. przy każdych drzw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8"/>
              </w:rPr>
            </w:pPr>
            <w:r>
              <w:rPr>
                <w:rFonts w:eastAsia="Batang;바탕" w:cs="Calibri" w:ascii="Calibri" w:hAnsi="Calibri"/>
                <w:spacing w:val="-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utomat bil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ablice elektroniczn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czołowa z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boczna zewnętrzna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- boczna wewnętrzna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tylna z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boczna wewnętrzna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przekątna ekranu LC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format obraz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jasność ek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kontr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temperatur pra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 xml:space="preserve">zakres napięcia zasilając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8” (cale)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,4:1-4:1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250 cd/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1000:1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od -2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 do +4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od 16 do 48 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górna wewnętrzna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przekątna ekranu LC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jasność ek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kontr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temperatur pra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napięcia zasil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2” (cale)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250 cd/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1000:1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od -2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 do +4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od 16 do 48 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Głośnik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wewnętrzn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zewnętrzn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6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System liczenia pasażerów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zainstalowanych bramek syste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w każdych drzw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Kamery kolorow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kró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9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Podwójne gniazdo U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tramwaj krótki spełnia pozostałe wymagania określone w Wymaganiach T-E.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załączeniu składamy :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ytuowanie największego przekroju poprzecznego tramwaju krótkiego (w formie tabelarycznej) wg opisu w pkt. 1.1 „Skrajnia” Wymagań T-E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zerunek tramwaju krótkiego w kolorystyce bazującej na barwach miasta Bydgoszcz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 obrazujące wygląd zewnętrzny tramwaju krótkiego (oba boki, czoło i tył) oraz przekrój nadwozia tramwaju pokazujący układ siedzeń i miejsce na wózki (inwalidzki, dziecięcy) oraz rozmieszczenie drzwi i zaznaczenie skosów nadwozia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rój przez oś podłużną tramwaju krótkiego obrazujący linię podłogi w części pasażerskiej – po wyłączeniu kabiny motorniczego i pulpitu manewrowego z tyłu tramwaju – z zaznaczeniem jej wysokości nad pgs w funkcji długości tramwaju. Linię należy wykreślić przyjmując dla długości tramwaju skalę 1:100, a dla odległości podłogi od główki szyny skalę 1:10. Powyższe należy wykonać dla tramwaju nie obciążonego, z nowymi kołami (nowymi obręczami)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zycja zagospodarowania przestrzeni kabiny motorniczego wraz z drzwiami.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</w:rPr>
        <w:t>Data _____________</w:t>
      </w:r>
      <w:r>
        <w:rPr>
          <w:rFonts w:cs="Calibri" w:ascii="Calibri" w:hAnsi="Calibri"/>
          <w:i/>
        </w:rPr>
        <w:tab/>
        <w:t>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284" w:top="1276" w:footer="15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920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2361565" cy="7569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lang w:val="en-US" w:eastAsia="en-US"/>
      </w:rPr>
      <w:drawing>
        <wp:inline distT="0" distB="0" distL="0" distR="0">
          <wp:extent cx="2275840" cy="808990"/>
          <wp:effectExtent l="0" t="0" r="0" b="0"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u w:val="non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Times New Roman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3:00Z</dcterms:created>
  <dc:creator>Mariola Jordan</dc:creator>
  <dc:description/>
  <cp:keywords/>
  <dc:language>en-US</dc:language>
  <cp:lastModifiedBy>Bogna Klimczewska</cp:lastModifiedBy>
  <cp:lastPrinted>2016-09-21T07:54:00Z</cp:lastPrinted>
  <dcterms:modified xsi:type="dcterms:W3CDTF">2016-09-30T17:23:00Z</dcterms:modified>
  <cp:revision>5</cp:revision>
  <dc:subject>oznakowanie pionowe</dc:subject>
  <dc:title>108 SIWZ</dc:title>
</cp:coreProperties>
</file>