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autoSpaceDE w:val="false"/>
        <w:ind w:right="-2" w:hanging="0"/>
        <w:rPr/>
      </w:pPr>
      <w:r>
        <w:rPr>
          <w:rFonts w:cs="Arial" w:ascii="Arial" w:hAnsi="Arial"/>
          <w:bCs/>
        </w:rPr>
        <w:t>Nr sprawy 044/2016</w:t>
        <w:tab/>
        <w:t>Załącznik nr 1 do SIWZ</w:t>
      </w:r>
    </w:p>
    <w:p>
      <w:pPr>
        <w:pStyle w:val="Normal"/>
        <w:autoSpaceDE w:val="false"/>
        <w:ind w:right="-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ZÓR UMOWY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Umowa Nr   …………/16</w:t>
      </w:r>
    </w:p>
    <w:p>
      <w:pPr>
        <w:pStyle w:val="Normal"/>
        <w:autoSpaceDE w:val="false"/>
        <w:spacing w:lineRule="auto" w:line="240" w:before="0" w:after="0"/>
        <w:ind w:right="-49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right="-494" w:hanging="0"/>
        <w:jc w:val="both"/>
        <w:rPr/>
      </w:pPr>
      <w:r>
        <w:rPr>
          <w:rFonts w:cs="Arial" w:ascii="Arial" w:hAnsi="Arial"/>
        </w:rPr>
        <w:t>zawarta w Bydgoszczy w dniu ................ r. . pomi</w:t>
      </w:r>
      <w:r>
        <w:rPr>
          <w:rFonts w:cs="TTE1509358t00" w:ascii="TTE1509358t00" w:hAnsi="TTE1509358t00"/>
        </w:rPr>
        <w:t>ę</w:t>
      </w:r>
      <w:r>
        <w:rPr>
          <w:rFonts w:cs="Arial" w:ascii="Arial" w:hAnsi="Arial"/>
        </w:rPr>
        <w:t>dzy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</w:rPr>
        <w:t>Zarządem Dróg Miejskich i Komunikacji Publicznej w Bydgoszczy</w:t>
      </w:r>
      <w:r>
        <w:rPr>
          <w:rFonts w:cs="Arial" w:ascii="Arial" w:hAnsi="Arial"/>
        </w:rPr>
        <w:t xml:space="preserve"> z siedzibą </w:t>
        <w:br/>
        <w:t xml:space="preserve">w Bydgoszczy (85 - 844), przy ul. Toruńskiej ul. 174A, działającym na podstawie uchwały </w:t>
        <w:br/>
        <w:t xml:space="preserve">Nr XLIX/496/94 Rady Miasta Bydgoszczy z dnia 17 lutego 1994 r. w sprawie utworzenia Zarządu Dróg Miejskich i Komunikacji Publicznej i nadania Statutu oraz uchwały </w:t>
        <w:br/>
        <w:t xml:space="preserve">Nr LIV/1101/05 Rady Miasta Bydgoszczy z dnia 28 września 2005 r. w sprawie przekształcenia zakładu budżetowego - Zarząd Dróg Miejskich i Komunikacji Publicznej </w:t>
        <w:br/>
        <w:t xml:space="preserve">w Bydgoszczy - w jednostkę budżetową, </w:t>
      </w:r>
      <w:r>
        <w:rPr>
          <w:rFonts w:cs="Arial" w:ascii="Arial" w:hAnsi="Arial"/>
          <w:bCs/>
        </w:rPr>
        <w:t xml:space="preserve">NIP 554-10-06-413, REGON 090476971, </w:t>
      </w: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Zamawiającym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reprezentowanym przez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…………………………………………., a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Wykonawcą</w:t>
      </w:r>
      <w:r>
        <w:rPr>
          <w:rFonts w:cs="Arial" w:ascii="Arial" w:hAnsi="Arial"/>
        </w:rPr>
        <w:t xml:space="preserve">) ……………..……………………………………… z siedzibą w ………………… przy ul. ………………….., wpisaną/ym do ………. </w:t>
      </w:r>
      <w:r>
        <w:rPr>
          <w:rFonts w:cs="Arial" w:ascii="Arial" w:hAnsi="Arial"/>
          <w:i/>
          <w:spacing w:val="-6"/>
        </w:rPr>
        <w:t>Krajowego Rejestru Sądowego prowadzonego przez Sąd Rejonowy ……., …. Wydział Gospodarczy Krajowego Rejestru Sądowego</w:t>
      </w:r>
      <w:r>
        <w:rPr>
          <w:rFonts w:cs="Arial" w:ascii="Arial" w:hAnsi="Arial"/>
          <w:spacing w:val="-6"/>
        </w:rPr>
        <w:t xml:space="preserve"> pod Nr </w:t>
      </w:r>
      <w:r>
        <w:rPr>
          <w:rFonts w:cs="Arial" w:ascii="Arial" w:hAnsi="Arial"/>
        </w:rPr>
        <w:t>………………., z kapitałem zakładowym w wysokości ………………………., NIP ……………… REGON …………, zwanym dalej „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, reprezentowanym przez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…………………………………………., 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…………………………………………., </w:t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Arial" w:ascii="Arial" w:hAnsi="Arial"/>
          <w:spacing w:val="-4"/>
          <w:sz w:val="22"/>
          <w:szCs w:val="22"/>
        </w:rPr>
        <w:t>- w wyniku przeprowadzenia postępowania o zamówienie publiczne, w trybie przetargu nieograniczonego (Nr sprawy 044/2016),</w:t>
      </w:r>
      <w:r>
        <w:rPr>
          <w:rFonts w:cs="Arial" w:ascii="Arial" w:hAnsi="Arial"/>
          <w:sz w:val="22"/>
          <w:szCs w:val="22"/>
        </w:rPr>
        <w:t xml:space="preserve"> na podstawie przepisów ustawy z dnia 29 stycznia 2004 r. Prawo zamówień publicznych (dalej UPZP), o następującej treści :</w:t>
      </w:r>
    </w:p>
    <w:p>
      <w:pPr>
        <w:pStyle w:val="Normal"/>
        <w:autoSpaceDE w:val="false"/>
        <w:ind w:right="-4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rzedmiot umow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niniejszej Umowy, zwanej dalej „Umową”, Zamawiający zleca, a Wykonawca zobowiązuje się do należytego wykonania zamówienia, polegającego na dostawie </w:t>
        <w:br/>
      </w:r>
      <w:r>
        <w:rPr>
          <w:rFonts w:cs="Arial" w:ascii="Arial" w:hAnsi="Arial"/>
          <w:b/>
        </w:rPr>
        <w:t xml:space="preserve">18 sztuk (15 szt. długich i 3 szt. krótkich) fabrycznie nowych tramwajów wieloczłonowych całkowicie niskopodłogowych, </w:t>
      </w:r>
      <w:r>
        <w:rPr>
          <w:rFonts w:cs="Arial" w:ascii="Arial" w:hAnsi="Arial"/>
        </w:rPr>
        <w:t>zwanych dalej odpowiedn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„tramwajami krótkimi”, „tramwajami długimi” </w:t>
      </w:r>
      <w:r>
        <w:rPr>
          <w:rFonts w:cs="Arial" w:ascii="Arial" w:hAnsi="Arial"/>
          <w:b/>
        </w:rPr>
        <w:t>wraz ze specjalistycznym wyposażeniem obsługowym pakietem eksploatacyjno-naprawczym i świadczeniami dodatkowymi</w:t>
      </w:r>
      <w:r>
        <w:rPr>
          <w:rFonts w:cs="Arial" w:ascii="Arial" w:hAnsi="Arial"/>
        </w:rPr>
        <w:t>, na warunkach określonych w niniejszej Umowie oraz zgodnie z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1)</w:t>
        <w:tab/>
        <w:t xml:space="preserve">wymaganiami techniczno-eksploatacyjnymi dostawy tramwajów niskopodłogowych, zwanych dalej „Wymaganiami T-E”, stanowiącymi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2)</w:t>
        <w:tab/>
        <w:t xml:space="preserve">warunkami gwarancji, stanowiącymi </w:t>
      </w: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do Umowy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3)</w:t>
        <w:tab/>
        <w:t xml:space="preserve">wybraną ofertą Wykonawcy wraz ze specyfikacjami ofertowymi dla tramwaju długiego </w:t>
        <w:br/>
        <w:t xml:space="preserve">i krótkiego, których kopia stanowi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t xml:space="preserve"> do Umowy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specyfikacją istotnych warunków zamówienia, zwanej dalej „SIWZ”, na podstawie której dokonano wyboru oferty Wykonawcy, z wyłączeniem wzoru Umowy, stanowiącą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 xml:space="preserve">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-E zostały sporządzone z uwzględnieniem wymagań określonych w art. 29 ust. 5 i 6 UPZ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60"/>
        <w:jc w:val="both"/>
        <w:rPr/>
      </w:pPr>
      <w:r>
        <w:rPr>
          <w:rFonts w:cs="Arial" w:ascii="Arial" w:hAnsi="Arial"/>
        </w:rPr>
        <w:t xml:space="preserve">Wszystkie oferowane wagony tramwajowe długie i krótkie, odpowiednio muszą być tego </w:t>
      </w:r>
      <w:r>
        <w:rPr>
          <w:rFonts w:cs="Arial" w:ascii="Arial" w:hAnsi="Arial"/>
          <w:spacing w:val="-2"/>
        </w:rPr>
        <w:t>samego typu, długości, skonstruowane w ten sam sposób, według tej samej dokumentacji</w:t>
      </w:r>
      <w:r>
        <w:rPr>
          <w:rFonts w:cs="Arial" w:ascii="Arial" w:hAnsi="Arial"/>
        </w:rPr>
        <w:t xml:space="preserve"> technicznej przez tego samego produc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oferowania rozwiązań prototypowych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b/>
          <w:bCs/>
        </w:rPr>
        <w:t>(Podmiot użytkujący - Operator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284" w:right="-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będzie użytkowany przez podmiot wskazany przez Zamawiającego, zwany dalej „Operatorem”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284" w:right="-142" w:hanging="284"/>
        <w:jc w:val="both"/>
        <w:rPr/>
      </w:pPr>
      <w:r>
        <w:rPr>
          <w:rFonts w:cs="Arial" w:ascii="Arial" w:hAnsi="Arial"/>
        </w:rPr>
        <w:t>Zamawiający może przenieść na Operatora wszelkie prawa wynikające z niniejszej Umowy lub umocować Operatora do działania w jego imieniu w zakresie realizacji niniejszej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284" w:right="-142" w:hanging="284"/>
        <w:jc w:val="both"/>
        <w:rPr/>
      </w:pPr>
      <w:r>
        <w:rPr>
          <w:rFonts w:cs="Arial" w:ascii="Arial" w:hAnsi="Arial"/>
        </w:rPr>
        <w:t>W przypadku określonym w ust. 2 Wykonawca zobowiązuje się do współdziałania z Operatorem, a zobowiązania Wykonawcy nie ulegną ograniczeniu z tytułu zdarzeń określonych w ust. 2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ena przedmiotu umowy i termin zapłaty)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Zapis tego §, zostaną odpowiednio zmodyfikowane w oparciu o treść oferty Wykonawcy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pacing w:val="-4"/>
          <w:lang w:eastAsia="ar-SA"/>
        </w:rPr>
        <w:t>Za należyte wykonanie przedmiotu Umowy, Zamawiający zapłaci Wykonawcy niepodlegającą</w:t>
      </w:r>
      <w:r>
        <w:rPr>
          <w:rFonts w:cs="Arial" w:ascii="Arial" w:hAnsi="Arial"/>
          <w:lang w:eastAsia="ar-SA"/>
        </w:rPr>
        <w:t xml:space="preserve"> waloryzacji, cenę umowną w wysokości brutto: ………………. (słownie: …………….) PLN, w tym VAT w wysokości …%, zgodnie z Ofertą Wykonawc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zczególne składniki ceny dostawy wynoszą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ar-SA"/>
        </w:rPr>
        <w:t xml:space="preserve">Cena netto jednego </w:t>
      </w:r>
      <w:r>
        <w:rPr>
          <w:rFonts w:cs="Arial" w:ascii="Arial" w:hAnsi="Arial"/>
          <w:b/>
          <w:lang w:eastAsia="ar-SA"/>
        </w:rPr>
        <w:t>tramwaju długiego</w:t>
      </w:r>
      <w:r>
        <w:rPr>
          <w:rFonts w:cs="Arial" w:ascii="Arial" w:hAnsi="Arial"/>
          <w:lang w:eastAsia="ar-SA"/>
        </w:rPr>
        <w:t xml:space="preserve"> wynosi …… (słownie: …………….…..) PLN, co po uwzględnieniu podatku od towarów i usług wyliczonego wg stawki …. %, </w:t>
        <w:br/>
        <w:t>w wysokości …….. (słownie: ……..) PLN, daje kwotę brutto ……. (słownie: ……. ) PLN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ena netto jednego </w:t>
      </w:r>
      <w:r>
        <w:rPr>
          <w:rFonts w:cs="Arial" w:ascii="Arial" w:hAnsi="Arial"/>
          <w:b/>
          <w:lang w:eastAsia="ar-SA"/>
        </w:rPr>
        <w:t>tramwaju krótkiego</w:t>
      </w:r>
      <w:r>
        <w:rPr>
          <w:rFonts w:cs="Arial" w:ascii="Arial" w:hAnsi="Arial"/>
          <w:lang w:eastAsia="ar-SA"/>
        </w:rPr>
        <w:t xml:space="preserve"> wynosi …… (słownie: …………….…..) PLN, co po uwzględnieniu podatku od towarów i usług wyliczonego wg stawki …. %, </w:t>
        <w:br/>
        <w:t>w wysokości …….. (słownie: ……..) PLN, daje kwotę brutto ……. (słownie: ……. ) PLN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ar-SA"/>
        </w:rPr>
        <w:t xml:space="preserve">Cena netto </w:t>
      </w:r>
      <w:r>
        <w:rPr>
          <w:rFonts w:cs="Arial" w:ascii="Arial" w:hAnsi="Arial"/>
          <w:b/>
          <w:lang w:eastAsia="ar-SA"/>
        </w:rPr>
        <w:t xml:space="preserve">kompletu wózków jezdnych, </w:t>
      </w:r>
      <w:r>
        <w:rPr>
          <w:rFonts w:cs="Arial" w:ascii="Arial" w:hAnsi="Arial"/>
          <w:lang w:eastAsia="ar-SA"/>
        </w:rPr>
        <w:t xml:space="preserve">o których mowa poz.1 tabeli w pkt 2.6 Wymagań T-E, wynosi …… (słownie: ………….…..) PLN, co po uwzględnieniu podatku od towarów i usług wyliczonego wg stawki …. %, w wysokości ….. (słownie: …..) PLN, daje kwotę brutto ……. (słownie: ……. ) PLN.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</w:rPr>
        <w:t>Cena ofertowa tramwajów obejmuje niżej wymienione świadczenia dodatkowe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przeprowadzenie szkoleń, o których mowa </w:t>
      </w:r>
      <w:r>
        <w:rPr>
          <w:rFonts w:cs="Arial" w:ascii="Arial" w:hAnsi="Arial"/>
          <w:lang w:eastAsia="ar-SA"/>
        </w:rPr>
        <w:t>w pkt 2.4 Wymagań T-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wyposażenia i narzędzi specjalistycznych, o których mowa </w:t>
      </w:r>
      <w:r>
        <w:rPr>
          <w:rFonts w:cs="Arial" w:ascii="Arial" w:hAnsi="Arial"/>
          <w:lang w:eastAsia="ar-SA"/>
        </w:rPr>
        <w:t xml:space="preserve">w pkt 2.5 </w:t>
        <w:br/>
        <w:t>poz. w tabeli od 1 do 8 Wymagań T-E,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dostarczenie elementów pakietu eksploatacyjno-naprawczego, o których mowa </w:t>
        <w:br/>
        <w:t>w pkt 2.6 poz. w tabeli od 2 do 4 wymagań T-E,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, montaż i wdrożenie do eksploatacji nie później niż z dostawą pierwszego tramwaju systemu diagnostyki on-line, o którym mowa </w:t>
      </w:r>
      <w:r>
        <w:rPr>
          <w:rFonts w:cs="Arial" w:ascii="Arial" w:hAnsi="Arial"/>
          <w:lang w:eastAsia="ar-SA"/>
        </w:rPr>
        <w:t>w pkt 2.2.16 wymagań T-E,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dostarczenie dokumentacji technicznej i oprogramowania wraz z licencjami, o których mowa </w:t>
      </w:r>
      <w:r>
        <w:rPr>
          <w:rFonts w:cs="Arial" w:ascii="Arial" w:hAnsi="Arial"/>
          <w:lang w:eastAsia="ar-SA"/>
        </w:rPr>
        <w:t>w pkt 2.2.17 wymagań T-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spacing w:val="-6"/>
        </w:rPr>
        <w:t>Cena ofertowa tramwajów obejmuje korzyści osiągnięte przez Zamawiającego lub Operatora</w:t>
      </w:r>
      <w:r>
        <w:rPr>
          <w:rFonts w:cs="Arial" w:ascii="Arial" w:hAnsi="Arial"/>
          <w:bCs/>
        </w:rPr>
        <w:t xml:space="preserve"> z tytułu korzystania z tramwajów w okresie eksploatacji odbiorowej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Dla każdego tramwaju zostanie wystawiona oddzielna faktura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Oddzielna faktura zostanie wystawiona dla kompletu wózków jezdnych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Cena za jeden tramwaj oraz wartość zamówienia zawiera cła, opłaty celne, podatki, które są nałożone tam, gdzie jest to wymagane przepisami prawa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stawą wystawienia faktur VAT, o których mowa w ust. 5 i 6, będzie podpisany przez upoważnionego przedstawiciela (przedstawicieli) Zamawiającego oraz Wykonawcy protokół odbioru tramwaju, kompletu wózków jezdnych i innych elementów przedmiotu zamówienia zgodnie z warunkami określonymi w Wymaganiach T-E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Faktury muszą zawierać numer umowy oraz nazwę zadania którego dotyczą, określonym w § 18 Umowy.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przypadku, gdy faktura zostanie wystawiona w języku innym niż polski Wykonawca załączy do faktury tłumaczenie tłumacza przysięgłego na język polski. Zamawiający nie ponosi dodatkowych kosztów z tego tytułu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cs="Arial" w:ascii="Arial" w:hAnsi="Arial"/>
          <w:lang w:eastAsia="ar-SA"/>
        </w:rPr>
        <w:t xml:space="preserve">Zapłata faktury VAT nastąpi na rachunek bankowy Wykonawcy w terminie do </w:t>
      </w:r>
      <w:r>
        <w:rPr>
          <w:rFonts w:cs="Arial" w:ascii="Arial" w:hAnsi="Arial"/>
          <w:b/>
          <w:lang w:eastAsia="ar-SA"/>
        </w:rPr>
        <w:t xml:space="preserve">30 dni </w:t>
      </w:r>
      <w:r>
        <w:rPr>
          <w:rFonts w:cs="Arial" w:ascii="Arial" w:hAnsi="Arial"/>
          <w:lang w:eastAsia="ar-SA"/>
        </w:rPr>
        <w:t>od otrzymania poprawnie wystawionej faktury VAT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dzień zapłaty uznaje się dzień przyjęcia wykonania przelewu przez bank prowadzący rachunek Zamawiająceg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uma faktur nie może być wyższa niż łączna cena dostawy określona w § 3 ust.1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Obowiązki Wykonawc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bowiązki Wykonawcy w czasie realizacji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pacing w:val="-6"/>
          <w:lang w:eastAsia="ar-SA"/>
        </w:rPr>
        <w:t>Wykonawca powinien niezwłocznie informować Zamawiającego o wszelkich okolicznościach</w:t>
      </w:r>
      <w:r>
        <w:rPr>
          <w:rFonts w:cs="Arial" w:ascii="Arial" w:hAnsi="Arial"/>
          <w:lang w:eastAsia="ar-SA"/>
        </w:rPr>
        <w:t xml:space="preserve"> mogących przeszkodzić prawidłowemu wykonaniu Zamówienia (w tym wystąpienia siły wyższej), zwłaszcza w zakresie terminu realizacji niniejszej Umowy, jednakże nie później niż w terminie 2 dni od uzyskania informacji o takiej okoliczności, podając przyczyny jej zaistnienia i wskazując podjęte środki zaradcze/naprawcze wraz ze szczegółowym uzasadnieniem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lang w:eastAsia="ar-SA"/>
        </w:rPr>
        <w:t xml:space="preserve">Na potrzeby niniejszej umowy, jako siłę wyższą rozumie się wydarzenia leżące poza kontrolą Wykonawcy i nie związane z winą lub zaniedbaniem Wykonawcy oraz niemożliwe do przewidzenia. Takie wydarzenia to w szczególności: wojny, rewolucje, </w:t>
      </w:r>
      <w:r>
        <w:rPr>
          <w:rFonts w:cs="Arial" w:ascii="Arial" w:hAnsi="Arial"/>
          <w:spacing w:val="-4"/>
          <w:lang w:eastAsia="ar-SA"/>
        </w:rPr>
        <w:t>klęski, żywiołowe, epidemie, ograniczenia związane z kwarantanną, embargo na ładunek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ar-SA"/>
        </w:rPr>
        <w:tab/>
        <w:t xml:space="preserve">W sytuacji wystąpienia zdarzenia o charakterze siły wyższej, Wykonawca poinformuje Zamawiającego w formie pisemnej o wystąpieniu takiego zdarzenia i jego przyczynach. O ile Zamawiający nie zaleci inaczej, w formie pisemnej, Wykonawca będzie kontynuował realizację zobowiązań wynikających z Umowy w takim zakresie, w jakim będzie to wykonalne. Wykonawca będzie również poszukiwał wszelkich rozsądnych </w:t>
      </w:r>
      <w:r>
        <w:rPr>
          <w:rFonts w:cs="Arial" w:ascii="Arial" w:hAnsi="Arial"/>
          <w:spacing w:val="-4"/>
          <w:lang w:eastAsia="ar-SA"/>
        </w:rPr>
        <w:t>alternatywnych środków, które będą umożliwiały dalsze realizowanie umowy nieutrudnione</w:t>
      </w:r>
      <w:r>
        <w:rPr>
          <w:rFonts w:cs="Arial" w:ascii="Arial" w:hAnsi="Arial"/>
          <w:lang w:eastAsia="ar-SA"/>
        </w:rPr>
        <w:t xml:space="preserve"> przez zdarzenie uznane za siłę wyższą.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</w:t>
        <w:tab/>
      </w:r>
      <w:r>
        <w:rPr>
          <w:rFonts w:cs="Arial" w:ascii="Arial" w:hAnsi="Arial"/>
          <w:spacing w:val="-2"/>
          <w:lang w:eastAsia="ar-SA"/>
        </w:rPr>
        <w:t>Wykonawca wykona przedmiot niniejszej Umowy zgodnie z obowiązującymi przepisami,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pacing w:val="-4"/>
          <w:lang w:eastAsia="ar-SA"/>
        </w:rPr>
        <w:t>normami technicznymi, zasadami wiedzy technicznej, najwyższą starannością wynikającą z profesjonalnego charakteru prowadzonej działalności oraz zgodnie z treścią</w:t>
      </w:r>
      <w:r>
        <w:rPr>
          <w:rFonts w:cs="Arial" w:ascii="Arial" w:hAnsi="Arial"/>
          <w:lang w:eastAsia="ar-SA"/>
        </w:rPr>
        <w:t xml:space="preserve"> Umowy, </w:t>
        <w:br/>
        <w:t>w tym jej załączników, o których mowa w § 1 Umowy.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ar-SA"/>
        </w:rPr>
        <w:t>3)</w:t>
        <w:tab/>
      </w:r>
      <w:r>
        <w:rPr>
          <w:rFonts w:cs="Arial" w:ascii="Arial" w:hAnsi="Arial"/>
          <w:spacing w:val="-2"/>
          <w:lang w:eastAsia="ar-SA"/>
        </w:rPr>
        <w:t>Wykonawca ma obowiązek udzielania Zamawiającemu wszelkich informacji związanych</w:t>
      </w:r>
      <w:r>
        <w:rPr>
          <w:rFonts w:cs="Arial" w:ascii="Arial" w:hAnsi="Arial"/>
          <w:lang w:eastAsia="ar-SA"/>
        </w:rPr>
        <w:t xml:space="preserve"> z realizacją przedmiotu niniejszej Umowy, na każde wezwanie Zamawiającego, </w:t>
        <w:br/>
        <w:t>w terminie i formie wskazanej przez Zamawiającego.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ar-SA"/>
        </w:rPr>
        <w:t>4)</w:t>
        <w:tab/>
        <w:t xml:space="preserve">Wykonawca na czas transportu ubezpieczy ładunek (każdą dostawę) na swój ko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leżyta staranność Wykonawcy będzie oceniana przy uwzględnieniu zawodowego charakteru jego działal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Wykonawca zapewni, na swój koszt, wykwalifikowanych i doświadczonych pracowników oraz sprzęt, które są konieczne do prawidłowego wykonania zamówienia w terminie określonym w Harmonogramie dostaw i szkoleń, o którym mowa w § 5 ust. 2 niniejszej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oświadcza, że: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</w:t>
        <w:tab/>
        <w:t>dysponuje zapleczem technicznym i środkami niezbędnymi do wykonania przedmiotu niniejszej Umowy zapewniając, że przedmiot niniejszej Umowy zostanie wykonany terminowo, zgodnie z normami technicznymi;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ar-SA"/>
        </w:rPr>
        <w:t>2)</w:t>
        <w:tab/>
        <w:t xml:space="preserve">dysponuje personelem posiadającym stosowne kwalifikacje i wymagane prawem </w:t>
      </w:r>
      <w:r>
        <w:rPr>
          <w:rFonts w:cs="Arial" w:ascii="Arial" w:hAnsi="Arial"/>
          <w:spacing w:val="-2"/>
          <w:lang w:eastAsia="ar-SA"/>
        </w:rPr>
        <w:t>uprawnienia, doświadczenie, wiedzę specjalistyczną, odpowiednią praktykę zawodową,</w:t>
      </w:r>
      <w:r>
        <w:rPr>
          <w:rFonts w:cs="Arial" w:ascii="Arial" w:hAnsi="Arial"/>
          <w:lang w:eastAsia="ar-SA"/>
        </w:rPr>
        <w:t xml:space="preserve"> w zakresie gwarantującym optymalną realizację przedmiotu niniejszej Umowy;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</w:t>
        <w:tab/>
        <w:t>zapoznał się oraz akceptuje wszelkie ryzyka, w tym związane z realizacją przedmiotu niniejszej Umowy i nie będzie z tego tytułu podnosił żadnych roszczeń wobec Zamawiającego;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</w:t>
        <w:tab/>
        <w:t>zapoznał się z wszelkimi dostępnymi dokumentami związanymi z realizacją przedmiotu zamówienia, akceptuje założenia związane z realizacją przedmiotu niniejszej Umowy oraz nie zgłasza żadnych uwag co do zawartości przedłożonych mu materiałów;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</w:t>
        <w:tab/>
        <w:t>nie jest prowadzone w stosunku do niego postępowanie upadłościowe oraz wedle jego najlepszej wiedzy nie istnieją żadne okoliczności mogące spowodować wszczęcie takich postępowań;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)</w:t>
        <w:tab/>
        <w:t>nie istnieją żadne umowy lub porozumienia zawarte z osobami trzecimi ograniczające lub uniemożliwiające Wykonawcy zawarcie niniejszej umowy oraz wykonanie jej postanowie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Wykonanie zamówienia z udziałem Podwykonawców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color w:val="FF0000"/>
          <w:spacing w:val="-4"/>
          <w:sz w:val="18"/>
          <w:szCs w:val="18"/>
        </w:rPr>
      </w:pPr>
      <w:r>
        <w:rPr>
          <w:rFonts w:cs="Arial" w:ascii="Arial" w:hAnsi="Arial"/>
          <w:i/>
          <w:color w:val="FF0000"/>
          <w:spacing w:val="-4"/>
          <w:sz w:val="18"/>
          <w:szCs w:val="18"/>
        </w:rPr>
        <w:t>Zapis tego §, zostaną odpowiednio zmodyfikowane w oparciu o treść oświadczenia Wykonawcy zawartego w JEDZ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i/>
          <w:i/>
          <w:color w:val="FF0000"/>
          <w:spacing w:val="-4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pacing w:val="-4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Wykonawca wykonuje zamówienie bez udziału Podwykonawców. / Wykonawca wykonuje zamówienie z udziału następujących Podwykonawców, którym powierza wykonanie następującym części zamówienia: _________________________ . *</w:t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Zamawiający żąda, aby przed przystąpieniem do wykonania zamówienia wykonawca, o ile są już znane, podał nazwy albo imiona i nazwiska oraz dane kontaktowe podwykonawców i osób do kontaktu z nimi, zaangażowanych w wykonanie przedmiotu zamów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W przypadku wykonywania przedmiotu Umowy z pomocą Podwykonawców, Wykonawca pełni funkcję koordynatora realizacji przedmiotu Umowy i usuwania ewentualnych wad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 trakcie realizacji zamówienia, Wykonawca zawiadamia Zamawiającego o wszelkich zmianach danych, w tym zmiany Podwykonawcy, o których mowa w ust 1, a także przekazuje informacje na temat nowych Podwykonawców, którym w późniejszym okresie zamierza powierzyć realizację części zamówienia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-2"/>
        </w:rPr>
        <w:t>Wprowadzenie nowego Podwykonawcy lub zmiana Podwykonawcy wymienionego w ust. 1,</w:t>
      </w:r>
      <w:r>
        <w:rPr>
          <w:rFonts w:cs="Arial" w:ascii="Arial" w:hAnsi="Arial"/>
        </w:rPr>
        <w:t xml:space="preserve"> musi być uzasadniona na piśmie i zaakceptowana przez Zamawiającego. Zmiany w tym zakresie wprowadzone zostaną aneksem do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miana albo rezygnacja z Podwykonawcy dotyczy podmiotu, na którego zasoby Wykonawca powoływał się, na zasadach określonych w art. 22a ust. 1 U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dmiotu Umowy w podwykonawstwie</w:t>
      </w:r>
      <w:r>
        <w:rPr>
          <w:spacing w:val="-6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nie zwalnia Wykonawcy od odpowiedzialności i zobowiązań wynikających </w:t>
      </w:r>
      <w:r>
        <w:rPr>
          <w:rFonts w:cs="Arial" w:ascii="Arial" w:hAnsi="Arial"/>
          <w:spacing w:val="-4"/>
        </w:rPr>
        <w:t xml:space="preserve">z warunków Umo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-4"/>
        </w:rPr>
        <w:t>Wykonawca, odpowiedzialny jest za działania, zaniechania, uchybienia</w:t>
      </w:r>
      <w:r>
        <w:rPr>
          <w:rFonts w:cs="Arial" w:ascii="Arial" w:hAnsi="Arial"/>
        </w:rPr>
        <w:t xml:space="preserve"> lub zaniedbania Podwykonawcy, w takim samym zakresie, jak gdyby były one działaniami, zaniechaniami, uchybieniami lub zaniedbaniami Wykonawc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0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-4"/>
        </w:rPr>
        <w:t>Jeżeli Przedstawiciel Zamawiającego ma uzasadnione podejrzenia, że dany Podwykonawca</w:t>
      </w:r>
      <w:r>
        <w:rPr>
          <w:rFonts w:cs="Arial" w:ascii="Arial" w:hAnsi="Arial"/>
        </w:rPr>
        <w:t xml:space="preserve"> nie gwarantuje odpowiedniej jakości wykonania przedmiotu Umowy, może żądać od Wykonawcy zmiany tego Podwykonawcy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erminy realizacji umow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tramwajów oraz wszystkich pozostałych elementów przedmiotu zamówienia, </w:t>
        <w:br/>
        <w:t xml:space="preserve">o których mowa w </w:t>
      </w:r>
      <w:r>
        <w:rPr>
          <w:rFonts w:cs="Arial" w:ascii="Arial" w:hAnsi="Arial"/>
          <w:bCs/>
        </w:rPr>
        <w:t>§ 1</w:t>
      </w:r>
      <w:r>
        <w:rPr>
          <w:rFonts w:cs="Arial" w:ascii="Arial" w:hAnsi="Arial"/>
        </w:rPr>
        <w:t xml:space="preserve"> nastąpi w terminach uzgodnionych przez Strony i określonych </w:t>
        <w:br/>
        <w:t xml:space="preserve">w Harmonogramie dostaw i szkoleń zwanym dalej Harmonogramem, sporządzonym zgodnie z ust. 2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Realizacja całości zamówienia i odbiorów nastąpi nie później niż </w:t>
      </w:r>
      <w:r>
        <w:rPr>
          <w:rFonts w:cs="Arial" w:ascii="Arial" w:hAnsi="Arial"/>
          <w:b/>
        </w:rPr>
        <w:t>do dnia 30.09.2018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rmonogram, o którym mowa w ust. 1 opracuje Wykonawca i dostarczy Zamawiającemu do zatwierdzenia w ciągu </w:t>
      </w:r>
      <w:r>
        <w:rPr>
          <w:rFonts w:cs="Arial" w:ascii="Arial" w:hAnsi="Arial"/>
          <w:b/>
        </w:rPr>
        <w:t>60 dni</w:t>
      </w:r>
      <w:r>
        <w:rPr>
          <w:rFonts w:cs="Arial" w:ascii="Arial" w:hAnsi="Arial"/>
        </w:rPr>
        <w:t xml:space="preserve"> od podpisania Umowy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musi uwzględniać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 xml:space="preserve">dostawę i odbiory </w:t>
      </w:r>
      <w:r>
        <w:rPr>
          <w:rFonts w:cs="Arial" w:ascii="Arial" w:hAnsi="Arial"/>
          <w:b/>
        </w:rPr>
        <w:t>3 szt.</w:t>
      </w:r>
      <w:r>
        <w:rPr>
          <w:rFonts w:cs="Arial" w:ascii="Arial" w:hAnsi="Arial"/>
        </w:rPr>
        <w:t xml:space="preserve"> tramwajów krótkich </w:t>
      </w:r>
      <w:r>
        <w:rPr>
          <w:rFonts w:cs="Arial" w:ascii="Arial" w:hAnsi="Arial"/>
          <w:b/>
        </w:rPr>
        <w:t>do dnia 31.10.2017 r</w:t>
      </w:r>
      <w:r>
        <w:rPr>
          <w:rFonts w:cs="Arial" w:ascii="Arial" w:hAnsi="Arial"/>
        </w:rPr>
        <w:t>.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 xml:space="preserve">dostawę i odbiory </w:t>
      </w:r>
      <w:r>
        <w:rPr>
          <w:rFonts w:cs="Arial" w:ascii="Arial" w:hAnsi="Arial"/>
          <w:b/>
        </w:rPr>
        <w:t>8 szt.</w:t>
      </w:r>
      <w:r>
        <w:rPr>
          <w:rFonts w:cs="Arial" w:ascii="Arial" w:hAnsi="Arial"/>
        </w:rPr>
        <w:t xml:space="preserve"> tramwajów długich w okresie</w:t>
      </w:r>
      <w:r>
        <w:rPr>
          <w:rFonts w:cs="Arial" w:ascii="Arial" w:hAnsi="Arial"/>
          <w:b/>
        </w:rPr>
        <w:t xml:space="preserve"> od dnia 07.05.2018 r. do dnia 29.06.2018 r</w:t>
      </w:r>
      <w:r>
        <w:rPr>
          <w:rFonts w:cs="Arial" w:ascii="Arial" w:hAnsi="Arial"/>
        </w:rPr>
        <w:t>.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 xml:space="preserve">dostawę i odbiory </w:t>
      </w:r>
      <w:r>
        <w:rPr>
          <w:rFonts w:cs="Arial" w:ascii="Arial" w:hAnsi="Arial"/>
          <w:b/>
        </w:rPr>
        <w:t>7 szt.</w:t>
      </w:r>
      <w:r>
        <w:rPr>
          <w:rFonts w:cs="Arial" w:ascii="Arial" w:hAnsi="Arial"/>
        </w:rPr>
        <w:t xml:space="preserve"> tramwajów długich w okresie</w:t>
      </w:r>
      <w:r>
        <w:rPr>
          <w:rFonts w:cs="Arial" w:ascii="Arial" w:hAnsi="Arial"/>
          <w:b/>
        </w:rPr>
        <w:t xml:space="preserve"> od dnia 01.08.2018 r. do dnia 30.09.2018r</w:t>
      </w:r>
      <w:r>
        <w:rPr>
          <w:rFonts w:cs="Arial" w:ascii="Arial" w:hAnsi="Arial"/>
        </w:rPr>
        <w:t>.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dostawę i odbiory specjalistycznego wyposażenia obsługowego, w tym narzędzi specjalistycznych, oraz elementów pakietu eksploatacyjno-naprawczego wymienionych w poz. 2-4 pkt 2.6 Wymagań T-E, w terminie nie wcześniej niż </w:t>
      </w:r>
      <w:r>
        <w:rPr>
          <w:rFonts w:eastAsia="Times New Roman" w:cs="Arial" w:ascii="Arial" w:hAnsi="Arial"/>
          <w:b/>
        </w:rPr>
        <w:t>60 dni</w:t>
      </w:r>
      <w:r>
        <w:rPr>
          <w:rFonts w:eastAsia="Times New Roman" w:cs="Arial" w:ascii="Arial" w:hAnsi="Arial"/>
        </w:rPr>
        <w:t xml:space="preserve"> i nie później niż </w:t>
      </w:r>
      <w:r>
        <w:rPr>
          <w:rFonts w:eastAsia="Times New Roman" w:cs="Arial" w:ascii="Arial" w:hAnsi="Arial"/>
          <w:b/>
        </w:rPr>
        <w:t>14 dni</w:t>
      </w:r>
      <w:r>
        <w:rPr>
          <w:rFonts w:eastAsia="Times New Roman" w:cs="Arial" w:ascii="Arial" w:hAnsi="Arial"/>
        </w:rPr>
        <w:t xml:space="preserve"> przed zgłoszeniem do odbioru pierwszego tramwaju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dostawę i odbiory elementów pakietu eksploatacyjno-naprawczego wymienionych </w:t>
        <w:br/>
        <w:t xml:space="preserve">w poz. 1 pkt 2.6 Wymagań T-E, w terminie nie wcześniej niż </w:t>
      </w:r>
      <w:r>
        <w:rPr>
          <w:rFonts w:eastAsia="Times New Roman" w:cs="Arial" w:ascii="Arial" w:hAnsi="Arial"/>
          <w:b/>
        </w:rPr>
        <w:t>60 dni</w:t>
      </w:r>
      <w:r>
        <w:rPr>
          <w:rFonts w:eastAsia="Times New Roman" w:cs="Arial" w:ascii="Arial" w:hAnsi="Arial"/>
        </w:rPr>
        <w:t xml:space="preserve"> i nie później niż </w:t>
      </w:r>
      <w:r>
        <w:rPr>
          <w:rFonts w:eastAsia="Times New Roman" w:cs="Arial" w:ascii="Arial" w:hAnsi="Arial"/>
          <w:b/>
        </w:rPr>
        <w:t xml:space="preserve">14 </w:t>
      </w:r>
      <w:r>
        <w:rPr>
          <w:rFonts w:eastAsia="Times New Roman" w:cs="Arial" w:ascii="Arial" w:hAnsi="Arial"/>
        </w:rPr>
        <w:t>dni przed zgłoszeniem do odbioru pierwszego tramwaju długieg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uwarunkowania kolejności dostaw i wzajemnych zależności terminów realizacji poszczególnych elementów zamówienia, </w:t>
      </w:r>
      <w:r>
        <w:rPr>
          <w:rFonts w:cs="Arial" w:ascii="Arial" w:hAnsi="Arial"/>
          <w:lang w:eastAsia="ar-SA"/>
        </w:rPr>
        <w:t>określonych w Wymaganiach T-E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ust. 3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sprzeczny z zapisami niniejszej Umowy nie zostanie zatwierdzony przez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a terminowe wykonanie zamówienia uznaje się wykonanie całego zakresu zamówienia określonego w </w:t>
      </w:r>
      <w:r>
        <w:rPr>
          <w:rFonts w:cs="Arial" w:ascii="Arial" w:hAnsi="Arial"/>
          <w:bCs/>
        </w:rPr>
        <w:t>§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zgodnie z zatwierdzonym Harmonogramem i w terminie określonym </w:t>
        <w:br/>
        <w:t>w ust. 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b/>
          <w:bCs/>
        </w:rPr>
        <w:t>(Odbior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zynnościach odbioru przedmiotu dostawy weźmie udział upoważniony Przedstawiciel Wykonawcy, który złoży podpis na protokole odbioru, potwierdzając tym samym wydanie przedmiotu Umowy Zamawiającem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dury odbioru poszczególnych elementów przedmiotu Umowy dokonane zostaną na zasadach określonych w Umowie i </w:t>
      </w:r>
      <w:r>
        <w:rPr>
          <w:rFonts w:cs="Arial" w:ascii="Arial" w:hAnsi="Arial"/>
          <w:lang w:eastAsia="ar-SA"/>
        </w:rPr>
        <w:t>Wymaganiach T-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Wykonawca ponosi wszelkie ryzyka związane z niebezpieczeństwem utraty lub uszkodzenia</w:t>
      </w:r>
      <w:r>
        <w:rPr>
          <w:rFonts w:cs="Arial" w:ascii="Arial" w:hAnsi="Arial"/>
        </w:rPr>
        <w:t xml:space="preserve"> tramwajów oraz innych elementów objętych przedmiotem zamówienia do chwili dokonania przez Zamawiającego ich protokolarnego odbioru w rozumieniu niniejszej um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na okres od dnia przekazania tramwajów do odbiorów do dnia ich protokolarnego odbioru przez Zamawiającego, dokona własnym staraniem i na własny koszt ubezpieczenia tramwajów w zakresie co najmniej OC, AC i NW umożliwiającym realizację procedury odbiorowej, określonej w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pkt 2.7.2 Wymagań T-E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 dniu zgłoszenia gotowości do odbioru dostarczyć Zamawiającemu dokument, o którym mowa w ust. 4. W przypadku, gdy Wykonawca nie dostarczy wskazanego dokumentu, Zamawiający nie przystąpi do odbioru przedmiotu zamówi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rawa własności intelektualnej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oświadcza, że dysponuje prawami autorskimi do dokumentacji powstałej w wykonywaniu niniejszej umowy wymienionej i jest uprawniony do udzielenia Zamawiającemu licencji do niej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ramach wynagrodzenia umownego Wykonawca udziela Zamawiającemu na czas życia pojazdów, bez konieczności zawarcia w tym zakresie odrębnej umowy, niewyłącznej licencji do korzystania ze wszystkich elementów dokumentacji, powstałej w wykonywaniu niniejszej umowy z prawem udzielenia sublicencji w przypadku zlecania osobie trzeciej wykonywania usług utrzymania tramwajów, w tym obsługi eksploatacyjnej, przeglądów oraz napraw i modernizacji tramwajów na następujących polach eksploat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rzystanie dostarczonej dokumentacji do obsługi eksploatacyjnej tramwajów, ich przeglądów i usług utrzymania oraz wszelkich napraw, w tym okresowych, a także modernizacji przez Zamawiającego lub wskazane przez niego podmioty trzecie (po podpisaniu przez podmiot trzeci zobowiązania do wykorzystywania dokumentacji wyłącznie do celów związanych ze świadczeniem usług utrzymania tramwajów, w tym obsługi eksploatacyjnej, przeglądów oraz napraw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trwalanie i zwielokrotnianie dokumentacji w nieograniczonej liczbie egzemplarzy na wszelkich nośnikach dowolnymi technikami, w tym drukarskimi, poligraficznymi, reprograficznymi, informatycznymi, cyfrowymi w tym kserokopie, slajdy, reprodukcje komputerowe, odręcznie i odmianami tych technik, technikami warunkującymi prawidłowe wykonanie danego typu tramwaju, w szczególności technikami wykorzystywanymi do wykonania oryginału egzemplar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ny nośników, na których utrwalono dokumentację oraz przenoszenia dokumentacji do pamięci komputerów i serwerów sieci komputerow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kazana licencja obejmuje również wszelkie zmiany w dokumentacji wchodzącej w skład przedmiotu Umowy, dokonane przez Wykonawcę w ramach nadzoru autorskiego z tym, że licencję do zmienionych utworów Zamawiający nabywa z chwilą wprowadzenia tych zmian w trakcie wykonywania obowiązków nadzoru autorskiego. Dokumentacja z wprowadzonymi zmianami zostanie niezwłocznie przekazana Zamawiającem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-2"/>
          <w:lang w:eastAsia="ar-SA"/>
        </w:rPr>
        <w:t>Wykonawca, w ramach przysługującego mu wynagrodzenia, o którym mowa w § 3 ust. 1 i 3</w:t>
      </w:r>
      <w:r>
        <w:rPr>
          <w:rFonts w:cs="Arial" w:ascii="Arial" w:hAnsi="Arial"/>
          <w:lang w:eastAsia="ar-SA"/>
        </w:rPr>
        <w:t xml:space="preserve"> Umowy wraz z dostarczeniem tramwajów przekaże Zamawiającemu oprogramowanie dla każdego tramwaju z licencją oraz kompletnymi instrukcjami obsługi w języku polskim, </w:t>
        <w:br/>
        <w:t>a w przypadku instrukcji sporządzonych w innym języku wraz ich tłumaczeniem na język polsk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Wykonawca, w ramach wynagrodzenia, o którym mowa w § 3 ust. 1 i 3 Umowy, bez konieczności złożenia w tym zakresie dodatkowego oświadczenia, udziela niniejszym Zamawiającemu na 30 lat od dnia zrealizowania dostawy niewyłącznej na liczbę stanowisk odpowiadającą liczbie dostarczonych tramwajów licencji do oprogramowania z prawem do udzielenia sublicencji w przypadku zbycia przez Zamawiającego tramwaj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 xml:space="preserve">Licencja, o której mowa w ust. 4 i 5 obejmuje prawo do korzystania z oprogramowania, na warunkach licencji udzielanych przez producenta, z zastrzeżeniem, iż przekazana licencja </w:t>
      </w:r>
      <w:r>
        <w:rPr>
          <w:rFonts w:cs="Arial" w:ascii="Arial" w:hAnsi="Arial"/>
          <w:spacing w:val="-2"/>
          <w:lang w:eastAsia="ar-SA"/>
        </w:rPr>
        <w:t>uprawniać będzie Zamawiającego do korzystania z oprogramowania, na polach eksploatacji</w:t>
      </w:r>
      <w:r>
        <w:rPr>
          <w:rFonts w:cs="Arial" w:ascii="Arial" w:hAnsi="Arial"/>
          <w:lang w:eastAsia="ar-SA"/>
        </w:rPr>
        <w:t xml:space="preserve"> określonych w ust. 7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Udzielona licencja na oprogramowanie uprawnia Zamawiającego do korzystania z oprogramowania na polach eksploatacji określonych w licencji udzielonej przez producenta, która obejmuje co najmniej następujące pola eksploat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trwalanie, zwielokrotnianie, wytwarzanie dowolną techniką egzemplarzy programów, zapisu magnetycznego oraz techniką cyfrow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pacing w:val="-4"/>
          <w:lang w:eastAsia="pl-PL"/>
        </w:rPr>
        <w:t>obrotu oryginałem albo kopiami, na których program utrwalono - w wyniku przeniesienia</w:t>
      </w:r>
      <w:r>
        <w:rPr>
          <w:rFonts w:cs="Arial" w:ascii="Arial" w:hAnsi="Arial"/>
          <w:lang w:eastAsia="pl-PL"/>
        </w:rPr>
        <w:t xml:space="preserve"> własności tramwaj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prowadzanie do pamięci komputer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prowadzanie danych, aktualizacje, dokonywanie eksportu da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pacing w:val="-4"/>
          <w:lang w:eastAsia="pl-PL"/>
        </w:rPr>
        <w:t>uruchamianie, wyświetlanie, uzyskiwanie dostępu do danych zapisanych w urządzeniach</w:t>
      </w:r>
      <w:r>
        <w:rPr>
          <w:rFonts w:cs="Arial" w:ascii="Arial" w:hAnsi="Arial"/>
          <w:lang w:eastAsia="pl-PL"/>
        </w:rPr>
        <w:t xml:space="preserve"> zabudowanych w tramwaj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serwowanie, badanie, testowanie funkcjonalności programów lub ich częśc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icencja udzielona na czas określony w ust. 5 nie podlega wypowiedzeniu przez Wykonawcę ani inny podmiot trzeci i nie jest ograniczona terytorialn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może upoważnić inne osoby do korzystania z dokumentacji w zakresie uzyskanej licencji pod warunkiem uzyskania od tych podmiotów zobowiązania, o którym mowa w ust. 2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cs="Arial" w:ascii="Arial" w:hAnsi="Arial"/>
          <w:spacing w:val="-2"/>
          <w:lang w:eastAsia="ar-SA"/>
        </w:rPr>
        <w:t>Z chwilą udzielenia licencji do dokumentacji oraz licencji na oprogramowanie Zamawiający</w:t>
      </w:r>
      <w:r>
        <w:rPr>
          <w:rFonts w:cs="Arial" w:ascii="Arial" w:hAnsi="Arial"/>
          <w:lang w:eastAsia="ar-SA"/>
        </w:rPr>
        <w:t xml:space="preserve"> nabywa własność egzemplarzy/nośników, na których utrwalono dokumentację, jak </w:t>
        <w:br/>
        <w:t>i oprogramowan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icencja na korzystanie z oprogramowania zostaje udzielona lub przeniesiona na Zamawiającego najpóźniej w dniu odbioru pierwszego tramwaj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Szkoleni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ramach wynagrodzenia określonego w § 3 ust. 1 i 3 Umowy zobowiązuje się do przeprowadzenia szkoleń pracowników Zamawiającego, zgodnie z zasadami określonymi w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aganiach T-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(Gwarancja i rękojmia za wad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Wykonawca udziela Zamawiającemu gwarancji na dostarczone tramwaje na zasadach określonych „Warunkach Gwarancji”, stanowiących załącznik Nr 2 do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la pozostałych elementów zamówienia Wykonawca udziela Zamawiającemu gwarancji zgodnie z kartą producenta, jednakże nie mniej niż 60 miesięcy gwarancji liczone od daty odbioru, z uwzględnieniem treści oferty Wykonawcy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rozszerzają warunki rękojmi Wykonawcy w ten sposób, że okres rękojmi pokrywa się z okresem udzielonej gwarancji, określonym w ust. 2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Zamawiający może przenieść na Operatora wszelkie prawa wynikające z Warunków Gwarancji lub umocować Operatora do działania w jego imieniu w zakresie ich realizacji, w ramach postanowień § 2 ust 2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Uregulowania pogwarancyjne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right="-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ewnienia elementów do napraw i konserwacji przez okres 30 lat od daty dostawy ostatniego tramwaju. Dostarczane elementy winny mieć nie gorsze parametry techniczne i być ekwiwalentne (kompatybilne), tzn. nie mogą powodować konieczności wymiany innych, współpracujących z nimi elementów tramwaj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right="-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wcześniejszego, niż określony w ust. 1 zakończenia produkcji elementów zamiennych Wykonawca powiadomi Zamawiającego o planowanym zakończeniu produkcji w czasie odpowiednim na umożliwienie mu zakupu tych elementów oraz bez obciążenia Zamawiającego kosztami przekaże mu na jego prośbę niezbędne dokumenty techniczne oraz prawa autorskie do nich, w zakresie w jakim jest uprawniony do dysponowania nim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right="-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stosowania przy wykonywaniu napraw wyposażenia tramwaju specjalistycznego oprzyrządowania lub specjalistycznych stanowisk serwisowych, Wykonawca zapewni Zamawiającemu możliwość nabycia niezbędnego sprzętu do wykonywania napraw pogwarancyjnych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2 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Kary umowne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ponoszą odpowiedzialność z tytułu niewykonania lub nienależytego wykonania przedmiotu umowy na warunkach w niej określonych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płaci Wykonawcy kary umowne za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lang w:eastAsia="ar-SA"/>
        </w:rPr>
        <w:t xml:space="preserve">zawinioną zwłokę w odbiorze tramwajów, w wysokości 0,2 % wartości opóźnionej części dostawy brutto za każdy rozpoczęty dzień zawinionej zwłoki; 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40" w:before="0" w:after="0"/>
        <w:ind w:left="851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stąpienie od umowy z przyczyn zależnych od Zamawiającego w wysokości 10 % wynagrodzenia Wykonawcy brutto, o którym mowa w § 3 ust. 1 Umowy,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apłaci Zamawiającemu kary umowne za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łokę w wykonaniu przedmiotu Umowy w stosunku do terminu określonego w § 6 ust. 1 Umowy, w wysokości 10 % wynagrodzenia Wykonawcy brutto, o którym mowa w § 3 ust. 1 Umowy, za każdy rozpoczęty dzień zwłoki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łokę w dostarczeniu któregokolwiek tramwaju w odniesieniu do terminów określonych w Harmonogramie, w wysokości 0,2 % wartości brutto opóźnionej części dostawy, za każdy rozpoczęty dzień zwłoki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lang w:eastAsia="ar-SA"/>
        </w:rPr>
        <w:t>zwłokę w przeprowadzeniu każdego szkolenia lub przekazania każdej dokumentacji w odniesieniu do terminów określonych w Harmonogramie, w wysokości 1.000 PLN za każdy rozpoczęty dzień zwłoki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pacing w:val="-6"/>
          <w:lang w:eastAsia="ar-SA"/>
        </w:rPr>
        <w:t>zwłokę w dostarczeniu kompletnego pakietu eksploatacyjno-naprawczego w odniesieniu</w:t>
      </w:r>
      <w:r>
        <w:rPr>
          <w:rFonts w:cs="Arial" w:ascii="Arial" w:hAnsi="Arial"/>
          <w:lang w:eastAsia="ar-SA"/>
        </w:rPr>
        <w:t xml:space="preserve"> do terminów określonych w Harmonogramie, w wysokości 2.000 PLN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 każdy rozpoczęty dzień zwłoki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lang w:eastAsia="ar-SA"/>
        </w:rPr>
        <w:t>zwłokę w usuwaniu wad i usterek stwierdzonych przy odbiorze lub w okresie gwarancji jakości w wysokości 0,01 % wynagrodzenia Wykonawcy brutto, o którym mowa w § 3 ust. 1 Umowy, za każdy rozpoczęty dzień zwłoki</w:t>
      </w:r>
      <w:r>
        <w:rPr>
          <w:i/>
          <w:sz w:val="24"/>
          <w:szCs w:val="24"/>
        </w:rPr>
        <w:t xml:space="preserve"> </w:t>
      </w:r>
      <w:r>
        <w:rPr>
          <w:rFonts w:cs="Arial" w:ascii="Arial" w:hAnsi="Arial"/>
          <w:lang w:eastAsia="ar-SA"/>
        </w:rPr>
        <w:t>liczonej od dnia wyznaczonego na usunięcie wad i usterek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lang w:eastAsia="ar-SA"/>
        </w:rPr>
        <w:tab/>
        <w:t>niedostarczenie Zamawiającemu w terminie określonym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§ 6 ust. 2 Umowy Harmonogramu spełniającego warunki określone w § 6 ust. 2 Umowy,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w wysokości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20.000 PLN, za każdy rozpoczęty dzień zwłoki,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lang w:eastAsia="ar-SA"/>
        </w:rPr>
        <w:t>odstąpienie od umowy z przyczyn zależnych od Wykonawcy w wysokości 10 % wynagrodzenia Wykonawcy brutto, o którym mowa w § 3 ust. 1 Umowy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Łączna wartość kar umownych dla Strony nie może przekroczyć 20 % wartości wynagrodzenia Wykonawcy brutto, o którym mowa w § 3 ust. 1 Umowy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zastrzegają sobie prawo do odszkodowania uzupełniającego przekraczającego kary umowne do wysokości uzasadnionych rzeczywiście poniesionych strat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pacing w:val="-6"/>
          <w:lang w:eastAsia="ar-SA"/>
        </w:rPr>
        <w:t>Jeżeli z powodu niewykonania lub nieterminowego wykonania zamówienia przez Wykonawcę,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pacing w:val="-2"/>
          <w:lang w:eastAsia="ar-SA"/>
        </w:rPr>
        <w:t>beneficjent (Miasto Bydgoszcz) utraci dotację z Unii Europejskiej na ich zakup, Wykonawca</w:t>
      </w:r>
      <w:r>
        <w:rPr>
          <w:rFonts w:cs="Arial" w:ascii="Arial" w:hAnsi="Arial"/>
          <w:lang w:eastAsia="ar-SA"/>
        </w:rPr>
        <w:t xml:space="preserve"> zobowiązany będzie zrekompensować Zamawiającemu poniesioną stratę w wysokości utraconej dotacji, niezależnie od obowiązku zapłaty kar umownych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Jeżeli w okresie gwarancji jakości i rękojmi za wady Wykonawca nie usunie w terminie wyznaczonym przez Zamawiającego stwierdzonych wad lub usterek, to oprócz możliwości dochodzenia kary umownej, Zamawiający ma prawo usunąć stwierdzone wady lub usterki we własnym zakresie, a powstałymi z tego tytułu kosztami obciążyć Wykonawcę. 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pacing w:val="-6"/>
          <w:lang w:eastAsia="ar-SA"/>
        </w:rPr>
        <w:t>W razie naliczenia uzasadnionej kary umownej, kara zostanie zapłacona przez zobowiązanego</w:t>
      </w:r>
      <w:r>
        <w:rPr>
          <w:rFonts w:cs="Arial" w:ascii="Arial" w:hAnsi="Arial"/>
          <w:lang w:eastAsia="ar-SA"/>
        </w:rPr>
        <w:t xml:space="preserve"> w ciągu 14 dni od dnia wystąpienia o zapłatę przez uprawnionego do kary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ma prawo na poczet przysługującej mu kary umownej obniżyć stosownie wynagrodzenie Wykonawcy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łożenie kar umownych lub ich zapłata nie zwalnia Wykonawcy z obowiązku wykonania przedmiotu Umowy, ani z obowiązków wynikających z udzielonej przez niego rękojmi za wady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284" w:leader="none"/>
          <w:tab w:val="left" w:pos="330" w:leader="none"/>
          <w:tab w:val="left" w:pos="60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anowienia dotyczące kar umownych obowiązują pomimo wygaśnięcia umowy, rozwiązania lub odstąpienia od niej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Zabezpieczenie należytego wykonania umow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) Zapisy tego § zostaną odpowiednio zmodyfikowane w oparciu o wybraną przez Wykonawcę formę wniesienia zabezpieczenia należytego wykonania umowy, zgodnie z zasadami określonymi w pkt 23.SIWZ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Wykonawca wniósł zabezpieczenie należytego wykonania Umowy w wysokości </w:t>
      </w:r>
      <w:r>
        <w:rPr>
          <w:rFonts w:cs="Arial" w:ascii="Arial" w:hAnsi="Arial"/>
          <w:b/>
          <w:iCs/>
        </w:rPr>
        <w:t>10 %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ceny całkowitej podanej w ofercie</w:t>
      </w:r>
      <w:r>
        <w:rPr>
          <w:rFonts w:cs="Arial" w:ascii="Arial" w:hAnsi="Arial"/>
          <w:iCs/>
        </w:rPr>
        <w:t>, tj. ____________</w:t>
      </w:r>
      <w:r>
        <w:rPr>
          <w:rFonts w:cs="Arial" w:ascii="Arial" w:hAnsi="Arial"/>
          <w:b/>
          <w:iCs/>
        </w:rPr>
        <w:t xml:space="preserve"> PLN</w:t>
      </w:r>
      <w:r>
        <w:rPr>
          <w:rFonts w:cs="Arial" w:ascii="Arial" w:hAnsi="Arial"/>
          <w:iCs/>
        </w:rPr>
        <w:t xml:space="preserve"> (słownie: _____________/100), </w:t>
      </w:r>
      <w:r>
        <w:rPr>
          <w:rFonts w:cs="Arial" w:ascii="Arial" w:hAnsi="Arial"/>
          <w:spacing w:val="-4"/>
        </w:rPr>
        <w:t xml:space="preserve">w formie </w:t>
      </w:r>
      <w:r>
        <w:rPr>
          <w:rFonts w:cs="Arial" w:ascii="Arial" w:hAnsi="Arial"/>
          <w:i/>
          <w:iCs/>
        </w:rPr>
        <w:t xml:space="preserve">__________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sz w:val="20"/>
          <w:szCs w:val="20"/>
        </w:rPr>
        <w:t xml:space="preserve">w pieniądzu*/ gwarancji */ poręczeniu * – formach dopuszczonych </w:t>
      </w:r>
      <w:r>
        <w:rPr>
          <w:rFonts w:cs="Arial" w:ascii="Arial" w:hAnsi="Arial"/>
          <w:i/>
          <w:spacing w:val="-4"/>
          <w:sz w:val="20"/>
          <w:szCs w:val="20"/>
        </w:rPr>
        <w:t>w art.148 ust.1 UPZP</w:t>
      </w:r>
      <w:r>
        <w:rPr>
          <w:rFonts w:cs="Arial" w:ascii="Arial" w:hAnsi="Arial"/>
          <w:spacing w:val="-4"/>
        </w:rPr>
        <w:t>), które zdeponowane jest u Zamawiającego na czas trwania Umowy, (</w:t>
      </w:r>
      <w:r>
        <w:rPr>
          <w:rFonts w:cs="Arial" w:ascii="Arial" w:hAnsi="Arial"/>
          <w:i/>
          <w:spacing w:val="-4"/>
          <w:sz w:val="20"/>
          <w:szCs w:val="20"/>
        </w:rPr>
        <w:t>zabezpieczenie wniesione w pieniądzu</w:t>
      </w:r>
      <w:r>
        <w:rPr>
          <w:rFonts w:cs="Arial" w:ascii="Arial" w:hAnsi="Arial"/>
          <w:i/>
          <w:sz w:val="20"/>
          <w:szCs w:val="20"/>
        </w:rPr>
        <w:t xml:space="preserve"> zdeponowane będzie w banku Zamawiającego*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spacing w:val="-4"/>
        </w:rPr>
        <w:t xml:space="preserve"> </w:t>
        <w:br/>
        <w:t xml:space="preserve">a </w:t>
      </w:r>
      <w:r>
        <w:rPr>
          <w:rFonts w:cs="Arial" w:ascii="Arial" w:hAnsi="Arial"/>
        </w:rPr>
        <w:t xml:space="preserve">dowód jego wniesienia stanowi </w:t>
      </w: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do niniejszej Umow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70% </w:t>
      </w:r>
      <w:r>
        <w:rPr>
          <w:rFonts w:cs="Arial" w:ascii="Arial" w:hAnsi="Arial"/>
          <w:iCs/>
        </w:rPr>
        <w:t>kwoty zabezpieczenia, tj. __________</w:t>
      </w:r>
      <w:r>
        <w:rPr>
          <w:rFonts w:cs="Arial" w:ascii="Arial" w:hAnsi="Arial"/>
          <w:b/>
          <w:iCs/>
        </w:rPr>
        <w:t xml:space="preserve"> PLN</w:t>
      </w:r>
      <w:r>
        <w:rPr>
          <w:rFonts w:cs="Arial" w:ascii="Arial" w:hAnsi="Arial"/>
          <w:iCs/>
        </w:rPr>
        <w:t xml:space="preserve"> (słownie: _____________/100), Zamawiający zwróci w terminie do 30 dni od wykonania przedmiotu umowy i uznania go przez Zamawiającego za należycie wykonany, </w:t>
      </w:r>
      <w:r>
        <w:rPr>
          <w:rFonts w:cs="Arial" w:ascii="Arial" w:hAnsi="Arial"/>
          <w:lang w:eastAsia="ar-SA"/>
        </w:rPr>
        <w:t>przy czym za dzień ten zostanie uznany dzień bezusterkowego odbioru przedmiotu Umowy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natomiast pozostała część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pacing w:val="-2"/>
          <w:lang w:eastAsia="ar-SA"/>
        </w:rPr>
        <w:t xml:space="preserve">Pozostałą część </w:t>
      </w:r>
      <w:r>
        <w:rPr>
          <w:rFonts w:cs="Arial" w:ascii="Arial" w:hAnsi="Arial"/>
          <w:b/>
          <w:spacing w:val="-2"/>
          <w:lang w:eastAsia="ar-SA"/>
        </w:rPr>
        <w:t>30%</w:t>
      </w:r>
      <w:r>
        <w:rPr>
          <w:rFonts w:cs="Arial" w:ascii="Arial" w:hAnsi="Arial"/>
          <w:spacing w:val="-2"/>
          <w:lang w:eastAsia="ar-SA"/>
        </w:rPr>
        <w:t xml:space="preserve"> kwoty zabezpieczenia,</w:t>
      </w:r>
      <w:r>
        <w:rPr>
          <w:rFonts w:cs="Arial" w:ascii="Arial" w:hAnsi="Arial"/>
          <w:iCs/>
          <w:spacing w:val="-2"/>
        </w:rPr>
        <w:t xml:space="preserve"> obejmującą zabezpieczenie roszczeń z tytułu</w:t>
      </w:r>
      <w:r>
        <w:rPr>
          <w:rFonts w:cs="Arial" w:ascii="Arial" w:hAnsi="Arial"/>
          <w:iCs/>
        </w:rPr>
        <w:t xml:space="preserve"> rękojmi za wady, tj. kwotę ____________</w:t>
      </w:r>
      <w:r>
        <w:rPr>
          <w:rFonts w:cs="Arial" w:ascii="Arial" w:hAnsi="Arial"/>
          <w:b/>
          <w:iCs/>
        </w:rPr>
        <w:t xml:space="preserve"> PLN</w:t>
      </w:r>
      <w:r>
        <w:rPr>
          <w:rFonts w:cs="Arial" w:ascii="Arial" w:hAnsi="Arial"/>
          <w:iCs/>
        </w:rPr>
        <w:t xml:space="preserve"> (słownie: ______________________/100), </w:t>
      </w:r>
      <w:r>
        <w:rPr>
          <w:rFonts w:cs="Arial" w:ascii="Arial" w:hAnsi="Arial"/>
          <w:lang w:eastAsia="ar-SA"/>
        </w:rPr>
        <w:t xml:space="preserve">Zamawiający zwróci nie później niż w 15 dniu po upływie okresu </w:t>
      </w:r>
      <w:r>
        <w:rPr>
          <w:rFonts w:cs="Arial" w:ascii="Arial" w:hAnsi="Arial"/>
          <w:iCs/>
        </w:rPr>
        <w:t>rękojmi za wad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 przypadku gdy ważność dostarczonego zabezpieczenia należytego wykonania Umowy upływa przed planowanym terminem podpisania protokołu </w:t>
      </w:r>
      <w:r>
        <w:rPr>
          <w:rFonts w:cs="Arial" w:ascii="Arial" w:hAnsi="Arial"/>
          <w:lang w:eastAsia="ar-SA"/>
        </w:rPr>
        <w:t>bezusterkowego odbioru przedmiotu Umowy</w:t>
      </w:r>
      <w:r>
        <w:rPr>
          <w:rFonts w:cs="Arial" w:ascii="Arial" w:hAnsi="Arial"/>
        </w:rPr>
        <w:t xml:space="preserve"> lub terminem upływu rękojmi za wady, Wykonawca zobowiązany jest dostarczyć Zamawiającemu przedłużenie okresu ważności wniesionego zabezpieczenia lub wniesienie nowego zabezpieczenia należytego wykonania Umowy na kolejny okres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 przypadku nieprzedłużenia lub niewniesienia nowego zabezpieczenia najpóźniej na </w:t>
        <w:br/>
        <w:t xml:space="preserve">30 dni przed upływem terminu ważności dotychczasowego zabezpieczenia wniesionego w formie innej niż pieniądzu, Zamawiający ma prawo zmienić formę na zabezpieczenie </w:t>
        <w:br/>
        <w:t>w pieniądzu, poprzez wypłatę kwoty z dotychczasowego zabezpieczenia, dokonaną nie później niż w ostatnim dniu ważności dotychczasowego zabezpieczenia. Zamawiający zobowiązany jest zwrócić Wykonawcy kwotę otrzymaną wskutek wykonania takiego uprawnienia w terminie 30 dni: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otrzymaniu od Wykonawcy zabezpieczenia należytego wykonania umowy z odpowiednio przedłużonym okresem ważności, albo,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upływie okresu, w którym zabezpieczenie należytego wykonania umowy ma być utrzymane przez Wykonawcę zgodnie z postanowieniami Umowy, pomniejszoną odpowiednio o ewentualne wypłaty z tytułu roszczeń Zamawiającego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uzyskania zabezpieczenia należytego wykonania Umowy ponosi Wykonawca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zmianę rodzaju zabezpieczenia należytego wykonania Umowy, na jedną lub kilka form, o których mowa w art. 148 ust. 1 UPZP pod warunkiem, że Wykonawca zachowa ciągłość zabezpieczenia bez zmniejszenia jego wysokości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służy pokryciu roszczeń z tytułu niewykonania lub nienależytego wykonania Umowy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Odstąpienie od umow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mawiającemu poza przypadkami określonymi w kodeksie cywilnym przysługuje prawo odstąpienia od Umowy, w następujących przypadk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w terminie 30 dni od powzięcia wiadomości o tych okolicznościach. W tym przypadku Wykonawca może żądać wyłącznie wynagrodzenia należnego z tytułu wykonania części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Wykonawca bez uzasadnionej przyczyny nie rozpoczął wykonywania Umowy oraz nie kontynuuje jej pomimo wezwania Zamawia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Wykonawca dostarczył przedmiot Umowy niezgodny z warunkami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Wykonawca opóźnia dostawy tramwajów lub któregokolwiek z pozostałych elementów</w:t>
      </w:r>
      <w:r>
        <w:rPr>
          <w:rFonts w:cs="Arial" w:ascii="Arial" w:hAnsi="Arial"/>
        </w:rPr>
        <w:t xml:space="preserve"> przedmiotu Umowy, powyżej 30 dni poza termin określony w § 6 ust 1, w części niezrealizowanej lub zrealizowanej nienależycie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ażdej ze stron Umowy przysługuje prawo odstąpienia od Umowy w razie otwarcia likwidacji drugiej strony albo zajęcia jej majątku lub ogłoszenia upadłości. Odstąpienie następuje po powzięciu wiadomości o powyższych okolicznościach w terminie 7 dni od daty doręczenia drugiej stronie zawiadomienia o odstąpieni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stąpienie od Umowy następuje w formie pisemnej pod rygorem nieważności. Prawo odstąpienia od Umowy zastrzeżone w ust. 1 pkt 2-4 i ust. 2 może być wykonane w ciągu miesiąca od bezskutecznego upływu terminu, o jakim mowa w ust. 6 zdanie 1, względnie od powzięcia wiadomości, o jakiej mowa w ust. 2 zdanie 1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razie odstąpienia od Umowy w przypadkach określonych w ust. 1 pkt 4 i ust. 2 Wykonawcy przysługuje wynagrodzenie należne mu z tytułu wykonania części Umowy zgodnie z warunkami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stąpienie lub rozwiązanie Umowy dokonywane jest ze skutkiem na przyszłość (ex nunc). Zamawiający zachowuje wszystkie uprawnienia związane z wykonaną już częścią Umowy, w szczególności uprawnienia z gwarancji udzielonej na dostarczone już tramwaje, pojazdy i inne elementy przedmiotu zamówienia oraz prawo do kar umownych związanych z nieterminowym usuwaniem wad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przypadkach określonych w ust. 1 pkt 2-4 Zamawiający wezwie Wykonawcę do wykonania Umowy w nieprzekraczalnym terminie 7 dni od daty otrzymania wezwania przez Wykonawcę. Niezastosowanie się do wezwania przez Wykonawcę spowoduje odstąpienie Zamawiającego od Umowy po upływie wyznaczonego terminu oraz naliczenie kar umownych, o których mowa w § 12 Umowy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Zmiany umow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godnie z art. 144 ust. 1 UPZP, Zamawiający dopuszcza zmiany Umowy w stosunku do </w:t>
      </w:r>
      <w:r>
        <w:rPr>
          <w:rFonts w:cs="Arial" w:ascii="Arial" w:hAnsi="Arial"/>
          <w:spacing w:val="-2"/>
        </w:rPr>
        <w:t>treści oferty, na podstawie której dokonano wyboru Wykonawcy, w następującym zakresie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tyczą realizacji dodatkowych dostaw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pacing w:val="-2"/>
        </w:rPr>
        <w:t>zmiana Wykonawcy spowodowałaby istotną niezgodność lub znaczne zwiększenie</w:t>
      </w:r>
      <w:r>
        <w:rPr>
          <w:rFonts w:cs="Arial" w:ascii="Arial" w:hAnsi="Arial"/>
        </w:rPr>
        <w:t xml:space="preserve"> kosztów dla Zamawiającego,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pacing w:val="-6"/>
        </w:rPr>
        <w:t>konieczność zmiany Umowy spowodowana jest okolicznościami, których Zamawiając,</w:t>
      </w:r>
      <w:r>
        <w:rPr>
          <w:rFonts w:cs="Arial" w:ascii="Arial" w:hAnsi="Arial"/>
        </w:rPr>
        <w:t xml:space="preserve"> działając z należytą starannością, nie mógł przewidzieć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wartości zamówienia określonej pierwotnie w Umowie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pacing w:val="-2"/>
        </w:rPr>
        <w:t>Wykonawcę, któremu Zamawiający udzielił zamówienia, ma zastąpić nowy Wykonawc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ostanowień umow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które niezależnie od ich wartości, nie są istotne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łączna wartość zmian jest mniejsza niż kwoty określone w przepisach wydanych na podstawie art. 11 ust. 8 i jest mniejsza od 10 % wartości zamówienia określonej pierwotnie w Umowie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wprowadzenie nowych Podwykonawców lub zmiany Podwykonawców, w tym podmiotów</w:t>
      </w:r>
      <w:r>
        <w:rPr>
          <w:rFonts w:cs="Arial" w:ascii="Arial" w:hAnsi="Arial"/>
        </w:rPr>
        <w:t xml:space="preserve"> trzecich, na zasobach których Wykonawca opierał się wykazując spełnianie warunków udziału w postępowaniu. Zakres, charakter oraz warunki wprowadzenia tych zmian szczegółowo określono w § 12 Umowy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wprowadzenia zmian technicznych i technologicznych w przedmiocie (zmiany sposobu spełnienia świadczenia), co nie może wpłynąć na zmianę ceny oferty, w przypadku gdy wystąp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dostępność na rynku materiałów lub urządzeń wskazanych w ofercie, dokumentacji projektowej lub technicznej, spowodowana zaprzestaniem produkcji lub wycofaniem z rynku tych materiałów lub urząd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jawienie się na rynku części,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jawienie się nowszej technologii wykonania przedmiotu Umowy pozwalającej na zaoszczędzenie czasu realizacji zamówienia lub jego kosztów lub kosztów eksploatacji wykonanego przedmiotu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pacing w:val="-4"/>
        </w:rPr>
        <w:t>konieczność zrealizowania Umowy przy zastosowaniu innych rozwiązań technicznych /</w:t>
      </w:r>
      <w:r>
        <w:rPr>
          <w:rFonts w:cs="Arial" w:ascii="Arial" w:hAnsi="Arial"/>
        </w:rPr>
        <w:t xml:space="preserve"> technologicznych niż wskazane w ofercie lub dokumentacji technicznej w sytuacji, </w:t>
      </w:r>
      <w:r>
        <w:rPr>
          <w:rFonts w:cs="Arial" w:ascii="Arial" w:hAnsi="Arial"/>
          <w:spacing w:val="-2"/>
        </w:rPr>
        <w:t>gdyby zastosowanie przewidzianych rozwiązań groziło niewykonaniem lub wadliwym</w:t>
      </w:r>
      <w:r>
        <w:rPr>
          <w:rFonts w:cs="Arial" w:ascii="Arial" w:hAnsi="Arial"/>
        </w:rPr>
        <w:t xml:space="preserve"> wykonaniem projekt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wymaganych parametrach elementów tramwajów na korzystniejsze dla Zamawiającego w związku z pojawiającymi się rozwojowymi zmianami techniczno-technologicznymi, wynikami prowadzonych badań i analiz oraz doświadczeniami eksploatacyjnymi Zamawiającego i innych zakładów komunikacyjnych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rminów wykonania zamówienia:</w:t>
      </w:r>
    </w:p>
    <w:p>
      <w:pPr>
        <w:pStyle w:val="Header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rzepisów prawa mającej wpływ na zakres lub sposób realizacji przedmiotu zamówienia,</w:t>
      </w:r>
    </w:p>
    <w:p>
      <w:pPr>
        <w:pStyle w:val="Header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działań/zaniechań osób trzecich (także organów władzy publicznej) uniemożliwiając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</w:rPr>
        <w:t>wykonanie przedmiotu zamówienia lub wystąpienia zdarzeń, nie będących konsekwencją</w:t>
      </w:r>
      <w:r>
        <w:rPr>
          <w:rFonts w:cs="Arial" w:ascii="Arial" w:hAnsi="Arial"/>
        </w:rPr>
        <w:t xml:space="preserve"> zawinionych działań/zaniechań którejkolwiek ze stron, wystąpienie trudnych do przewidzenia warunków atmosferycznych, nietypowych, które uniemożliwiają realizacje przedmiotu zamówienia, dokonywania odbiorów czy wykonywania innych czynności objętych przedmiotem Umow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ceny Umowy w przypadk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ysokości stawki/stawek VAT, w zakresie wynikającym ze zmiany przepisów praw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ysokości minimalnego wynagrodzenia za pracę ustalonego na postawie art. 2 ust. 3-5 ustawy z dnia 10 października 2002 r. o minimalnym wynagrodzeniu za pracę – Wykonawca przedkłada Zamawiającemu wykaz zatrudnianych do realizacji Umowy pracowników, dla których ma zastosowanie zmiana wraz </w:t>
        <w:br/>
        <w:t>z kalkulacją kosztów wynikającą z przedmiotowej zmian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sad podlegania ubezpieczeniom społecznym lun ubezpieczeniu zdrowotnemu lub wysokości stawki składki na ubezpieczenia społeczne lub zdrowotne – Wykonawca przedkłada Zamawiającemu wykaz personelu, który realizuje przedmiot Umowy i dla którego ma zastosowanie zmiana wraz z kalkulacją kosztów wynikającą z przedmiotowej zmian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pacing w:val="-2"/>
        </w:rPr>
        <w:t>konieczność zrealizowania Umowy przy zastosowaniu innych rozwiązań technicznych</w:t>
      </w:r>
      <w:r>
        <w:rPr>
          <w:rFonts w:cs="Arial" w:ascii="Arial" w:hAnsi="Arial"/>
        </w:rPr>
        <w:t xml:space="preserve"> lub materiałowych ze względu na zmiany obowiązującego prawa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, o których mowa w ust. 1 pkt. 9 lit. b i c, nastąpią w przypadku, kiedy będą miały one wpływ na koszty wykonania Umowy przez Wykonawcę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nastąpić również, w przypadku zaistnienia omyłki pisarskiej lub rachunkowej. Zmiana może nastąpić na wniosek Zamawiającego lub Wykonawc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ykonawca nie jest upoważniony do dokonywania zmian Umowy, w tym dotyczących zakresu prac Wykonawcy, bez uprzedniej pisemnej zgody Zamawiającego. Wykonawca może podczas wykonywania Umowy zaproponować Zamawiającemu zmianę Umowy, </w:t>
        <w:br/>
        <w:t xml:space="preserve">w zakresie wskazanym w ust. 1, 2 i 3. W takim przypadku, Wykonawca doręczy Zamawiającemu dokument zawierający wycenę proponowanej przez siebie zmiany, </w:t>
        <w:br/>
      </w:r>
      <w:r>
        <w:rPr>
          <w:rFonts w:cs="Arial" w:ascii="Arial" w:hAnsi="Arial"/>
          <w:spacing w:val="-2"/>
        </w:rPr>
        <w:t>a wycena taka nie może przekraczać rzeczywistych kosztów wykonania (lub, odpowiednio,</w:t>
      </w:r>
      <w:r>
        <w:rPr>
          <w:rFonts w:cs="Arial" w:ascii="Arial" w:hAnsi="Arial"/>
        </w:rPr>
        <w:t xml:space="preserve"> niewykonania – jeżeli zmiana polega na zmniejszeniu zakresu prac Wykonawc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amawiający może według swojego swobodnego uznania zatwierdzić lub odrzucić propozycję zmian, o której mowa w ust. 4. W przypadku zatwierdzenia propozycji zmiany przez Zamawiającego do zmiany Umowy, Zamawiający sporządzi aneks do Umowy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-4"/>
        </w:rPr>
        <w:t>Zmiany Umowy nie mogą wprowadzać kolejnych zmian Umowy w celu uniknięcia stosowania</w:t>
      </w:r>
      <w:r>
        <w:rPr>
          <w:rFonts w:cs="Arial" w:ascii="Arial" w:hAnsi="Arial"/>
        </w:rPr>
        <w:t xml:space="preserve"> przepisów ustawy, ani nie mogą prowadzić do zmiany charakteru Umow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Postanowienia umowne zmienione z naruszeniem Umowy podlega unieważnieniu. Na </w:t>
      </w:r>
      <w:r>
        <w:rPr>
          <w:rFonts w:cs="Arial" w:ascii="Arial" w:hAnsi="Arial"/>
          <w:spacing w:val="-6"/>
        </w:rPr>
        <w:t>miejscu unieważnionych postanowień Umowy wchodzą postanowienia umowne w pierwotnym</w:t>
      </w:r>
      <w:r>
        <w:rPr>
          <w:rFonts w:cs="Arial" w:ascii="Arial" w:hAnsi="Arial"/>
        </w:rPr>
        <w:t xml:space="preserve"> brzmieniu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-6"/>
        </w:rPr>
        <w:t>Przewiduje się możliwość dokonania zmian w Umowie na warunkach określonych w niniejszym</w:t>
      </w:r>
      <w:r>
        <w:rPr>
          <w:rFonts w:cs="Arial" w:ascii="Arial" w:hAnsi="Arial"/>
        </w:rPr>
        <w:t xml:space="preserve"> paragrafie. Wystąpienie którejkolwiek z okoliczności wskazanych w niniejszym paragrafie nie stanowi zobowiązania Stron do wprowadzenia zmian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szelkie zmiany i uzupełnienia Umowy mogą nastąpić wyłącznie za zgodą obu Stron, </w:t>
        <w:br/>
        <w:t xml:space="preserve">z zachowaniem przepisów UPZP i wymagają formy pisemnej pod rygorem nieważności </w:t>
        <w:br/>
        <w:t>w drodze podpisanego przez obie Strony aneksu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esja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7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Sposób porozumiewania się Stron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>Przy realizacji niniejszej Umowy Strony posługują się wyłącznie językiem polskim.</w:t>
      </w:r>
      <w:r>
        <w:rPr>
          <w:rFonts w:cs="Arial" w:ascii="Arial" w:hAnsi="Arial"/>
        </w:rPr>
        <w:t xml:space="preserve"> Jeżeli w toku realizacji Umowy po stronie Wykonawcy będą uczestniczyć osoby nieposługujące się językiem polskim w stopniu komunikatywnym, a zaistnieją okoliczności wymagające bezpośredniej komunikacji pomiędzy tymi osobami, a przedstawicielami Zamawiającego, Wykonawca zapewni w ramach wynagrodzenia umownego, w zależności od formy komunikacji, tłumaczenie ustne lub pisemne na poziomie umożliwiającym efektywną realizację Umow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potkań w kraju, nie będącym krajem siedziby Zamawiającego, rozmowy odbywają się w języku polskim, a tłumaczenie odbywa się na koszt Wykonawc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szystka korespondencja prowadzona pomiędzy Stronami jak i dokumenty wytworzone w trakcie realizacji Umowy muszą być sporządzone w języku polskim.</w:t>
      </w:r>
      <w:r>
        <w:rPr>
          <w:rFonts w:cs="Arial" w:ascii="Arial" w:hAnsi="Arial"/>
        </w:rPr>
        <w:t xml:space="preserve"> W przypadku dokumentów lub korespondencji w języku innym niż język polski, tłumaczenie odbywa się na koszt Wykonawc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kładać wszelkich starań, aby odpowiedzieć jak najszybciej na korespondencję drugiej Stron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a prowadzona będzie za pośrednictwem faxu, drogą elektroniczną lub pisemną, a ustalenia Stron wymagają formy pisemnej, z podpisami umocowanych przedstawicieli obu Stron Umow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resy do doręczeń Stron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60" w:right="-4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go:</w:t>
      </w:r>
    </w:p>
    <w:p>
      <w:pPr>
        <w:pStyle w:val="Normal"/>
        <w:autoSpaceDE w:val="false"/>
        <w:spacing w:lineRule="auto" w:line="240" w:before="0" w:after="0"/>
        <w:ind w:left="709" w:right="-494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Dróg Miejskich i Komunikacji Publicznej w Bydgoszczy</w:t>
      </w:r>
    </w:p>
    <w:p>
      <w:pPr>
        <w:pStyle w:val="Normal"/>
        <w:autoSpaceDE w:val="false"/>
        <w:spacing w:lineRule="auto" w:line="240" w:before="0" w:after="0"/>
        <w:ind w:left="709" w:right="-494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ul. Toruńska 174a, 85-844 Bydgoszcz</w:t>
      </w:r>
    </w:p>
    <w:p>
      <w:pPr>
        <w:pStyle w:val="Normal"/>
        <w:autoSpaceDE w:val="false"/>
        <w:spacing w:lineRule="auto" w:line="240" w:before="0" w:after="0"/>
        <w:ind w:right="-494" w:firstLine="708"/>
        <w:jc w:val="both"/>
        <w:rPr/>
      </w:pPr>
      <w:r>
        <w:rPr>
          <w:rFonts w:cs="Arial" w:ascii="Arial" w:hAnsi="Arial"/>
        </w:rPr>
        <w:t>tel.: 52 582-27-23 fax: 52 582-27-77, e-mail: zarzad@zdmikp.bydgoszcz.pl</w:t>
      </w:r>
    </w:p>
    <w:p>
      <w:pPr>
        <w:pStyle w:val="Normal"/>
        <w:autoSpaceDE w:val="false"/>
        <w:spacing w:lineRule="auto" w:line="240" w:before="0" w:after="0"/>
        <w:ind w:right="-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right="-49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</w:t>
      </w:r>
    </w:p>
    <w:p>
      <w:pPr>
        <w:pStyle w:val="Normal"/>
        <w:autoSpaceDE w:val="false"/>
        <w:spacing w:lineRule="auto" w:line="240" w:before="0" w:after="0"/>
        <w:ind w:right="-49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ind w:right="-49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right="-49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l.: ………………………fax:…………..… e-mail: …...…………………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8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Współfinansowanie ze środków UE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owe zamówienie współfinansowane jest przez Unię Europejską ze środków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Funduszu Spójności w ramach Programu Operacyjnego Infrastruktura i Środowisko na lata 2014 – 2020 – w zakresie dostawy 15 szt. tramwajów długich wraz z usługami </w:t>
        <w:br/>
        <w:t xml:space="preserve">i dostawami powiązanymi oraz dostawy </w:t>
      </w:r>
      <w:r>
        <w:rPr>
          <w:rFonts w:cs="Arial" w:ascii="Arial" w:hAnsi="Arial"/>
          <w:lang w:eastAsia="ar-SA"/>
        </w:rPr>
        <w:t xml:space="preserve">kompletu wózków jezdnych, o którym mowa </w:t>
        <w:br/>
        <w:t>w pkt 2.6 poz. w tabeli nr 1 Wymagań T-E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Europejskiego Funduszu Rozwoju Regionalnego w ramach Regionalnego Programu Operacyjnego Województwa Kujawsko-Pomorskiego na lata 2014-2020 – w zakresie dostawy 3 szt. tramwajów krótkich wraz z usługami i dostawami powiązanymi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9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romocja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493" w:hanging="0"/>
        <w:jc w:val="both"/>
        <w:rPr/>
      </w:pPr>
      <w:r>
        <w:rPr>
          <w:rFonts w:cs="Arial" w:ascii="Arial" w:hAnsi="Arial"/>
          <w:bCs/>
        </w:rPr>
        <w:t xml:space="preserve">Wykonawca zobowiązany jest spełnić obowiązki w zakresie promocji Projektów poprzez zamieszczenie w każdym pojeździe naklejek informacyjnych, zgodnie z odpowiednimi wytycznymi wydanymi przez właściwą instytucję, o których mowa w Wymaganiach T-E. 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0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ostanowienia końcowe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highlight w:val="magenta"/>
        </w:rPr>
      </w:pPr>
      <w:r>
        <w:rPr>
          <w:rFonts w:cs="Arial" w:ascii="Arial" w:hAnsi="Arial"/>
          <w:b/>
          <w:bCs/>
          <w:highlight w:val="magenta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ieważność któregokolwiek z postanowień niniejszej Umowy nie powoduje nieważności </w:t>
      </w:r>
      <w:r>
        <w:rPr>
          <w:rFonts w:cs="Arial" w:ascii="Arial" w:hAnsi="Arial"/>
          <w:spacing w:val="-2"/>
          <w:lang w:eastAsia="pl-PL"/>
        </w:rPr>
        <w:t>pozostałych. Jeżeli jakiekolwiek postanowienie niniejszej Umowy będzie nieważne w całości</w:t>
      </w:r>
      <w:r>
        <w:rPr>
          <w:rFonts w:cs="Arial" w:ascii="Arial" w:hAnsi="Arial"/>
          <w:lang w:eastAsia="pl-PL"/>
        </w:rPr>
        <w:t xml:space="preserve"> lub części, nie będzie to mieć wpływu na moc obowiązującą pozostałej jej części. W takim </w:t>
      </w:r>
      <w:r>
        <w:rPr>
          <w:rFonts w:cs="Arial" w:ascii="Arial" w:hAnsi="Arial"/>
          <w:spacing w:val="-4"/>
          <w:lang w:eastAsia="pl-PL"/>
        </w:rPr>
        <w:t>przypadku Strony zastąpią nieważne postanowienie postanowieniem mającym moc prawną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pl-PL"/>
        </w:rPr>
        <w:t>W razie zaistnienia kwestii spornych Strony będą dążyły do polubownego załatwienia sprawy. W przypadku, gdy osiągnięcie porozumienia w drodze polubownej nie będzie możliwe, wszelkie spory dotyczące niniejszej Umowy będą poddane rozstrzygnięciu Sądu powszechnego właściwego dla siedziby Zamawiająceg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sprawach nieuregulowanych niniejszą Umową zastosowanie znajdują odpowiednie przepisy prawa polskiego, a w szczególności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</w:r>
      <w:r>
        <w:rPr>
          <w:rFonts w:cs="Arial" w:ascii="Arial" w:hAnsi="Arial"/>
          <w:spacing w:val="-4"/>
          <w:lang w:eastAsia="pl-PL"/>
        </w:rPr>
        <w:t>ustawy z dnia 29 stycznia 2004 r. Prawo zamówień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ustawy z dnia 23 kwietnia 1964 r. Kodeks cywiln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raz z przepisami wykonawczymi do tych ustaw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1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b/>
          <w:bCs/>
        </w:rPr>
        <w:t>(Zamówienia na podstawie art. 67 ust. 1 pkt 7 UPZP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amawiający przewiduje możliwość udzielenia Wykonawcy zamówień, </w:t>
      </w:r>
      <w:r>
        <w:rPr>
          <w:rFonts w:cs="Arial" w:ascii="Arial" w:hAnsi="Arial"/>
          <w:spacing w:val="-2"/>
        </w:rPr>
        <w:t>o których mowa</w:t>
      </w:r>
      <w:r>
        <w:rPr>
          <w:rFonts w:cs="Arial" w:ascii="Arial" w:hAnsi="Arial"/>
        </w:rPr>
        <w:t xml:space="preserve"> art. 67 ust. 1 pkt 7 UPZP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Zamawiający udzieli zamówień, o których mowa w ust 1, do wysokości 50 % wartości zamówienia podstawowego tylko wtedy, gdy będzie posiadał środki finansowe na ich wykonanie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Na wykonanie zamówień. o których mowa w ust 1, Strony są zobowiązane do zawarcia odrębnej Umowy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2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gzemplarze umowy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Umow</w:t>
      </w:r>
      <w:r>
        <w:rPr>
          <w:rFonts w:cs="TTE1509358t00" w:ascii="TTE1509358t00" w:hAnsi="TTE1509358t00"/>
          <w:spacing w:val="-2"/>
        </w:rPr>
        <w:t xml:space="preserve">ę </w:t>
      </w:r>
      <w:r>
        <w:rPr>
          <w:rFonts w:cs="Arial" w:ascii="Arial" w:hAnsi="Arial"/>
          <w:spacing w:val="-2"/>
        </w:rPr>
        <w:t>niniejsz</w:t>
      </w:r>
      <w:r>
        <w:rPr>
          <w:rFonts w:cs="TTE1509358t00" w:ascii="TTE1509358t00" w:hAnsi="TTE1509358t00"/>
          <w:spacing w:val="-2"/>
        </w:rPr>
        <w:t xml:space="preserve">ą </w:t>
      </w:r>
      <w:r>
        <w:rPr>
          <w:rFonts w:cs="Arial" w:ascii="Arial" w:hAnsi="Arial"/>
          <w:spacing w:val="-2"/>
        </w:rPr>
        <w:t>sporz</w:t>
      </w:r>
      <w:r>
        <w:rPr>
          <w:rFonts w:cs="TTE1509358t00" w:ascii="TTE1509358t00" w:hAnsi="TTE1509358t00"/>
          <w:spacing w:val="-2"/>
        </w:rPr>
        <w:t>ą</w:t>
      </w:r>
      <w:r>
        <w:rPr>
          <w:rFonts w:cs="Arial" w:ascii="Arial" w:hAnsi="Arial"/>
          <w:spacing w:val="-2"/>
        </w:rPr>
        <w:t>dzono w języku polskim w czterech jednobrzmi</w:t>
      </w:r>
      <w:r>
        <w:rPr>
          <w:rFonts w:cs="TTE1509358t00" w:ascii="TTE1509358t00" w:hAnsi="TTE1509358t00"/>
          <w:spacing w:val="-2"/>
        </w:rPr>
        <w:t>ą</w:t>
      </w:r>
      <w:r>
        <w:rPr>
          <w:rFonts w:cs="Arial" w:ascii="Arial" w:hAnsi="Arial"/>
          <w:spacing w:val="-2"/>
        </w:rPr>
        <w:t>cych egzemplarzach,</w:t>
      </w:r>
      <w:r>
        <w:rPr>
          <w:rFonts w:cs="Arial" w:ascii="Arial" w:hAnsi="Arial"/>
        </w:rPr>
        <w:t xml:space="preserve"> w tym trzy egzemplarze dla Zamawiającego i jeden egzemplarz dla Wykonawcy.</w:t>
      </w:r>
    </w:p>
    <w:p>
      <w:pPr>
        <w:pStyle w:val="Normal"/>
        <w:autoSpaceDE w:val="false"/>
        <w:spacing w:lineRule="auto" w:line="240" w:before="0" w:after="0"/>
        <w:ind w:right="-4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umowy:</w:t>
      </w:r>
    </w:p>
    <w:p>
      <w:pPr>
        <w:pStyle w:val="Normal"/>
        <w:autoSpaceDE w:val="false"/>
        <w:spacing w:lineRule="auto" w:line="240" w:before="0" w:after="0"/>
        <w:ind w:left="1701" w:right="-493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</w:t>
        <w:tab/>
        <w:t>Wymagania techniczno-eksploatacyjne dostawy tramwajów niskopodłogowych, (Wymaga T-E),</w:t>
      </w:r>
    </w:p>
    <w:p>
      <w:pPr>
        <w:pStyle w:val="Normal"/>
        <w:autoSpaceDE w:val="false"/>
        <w:spacing w:lineRule="auto" w:line="240" w:before="0" w:after="0"/>
        <w:ind w:left="1701" w:right="-493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</w:t>
        <w:tab/>
        <w:t>Warunki Gwarancji,</w:t>
      </w:r>
    </w:p>
    <w:p>
      <w:pPr>
        <w:pStyle w:val="Normal"/>
        <w:autoSpaceDE w:val="false"/>
        <w:spacing w:lineRule="auto" w:line="240" w:before="0" w:after="0"/>
        <w:ind w:left="1701" w:right="-493" w:hanging="1701"/>
        <w:jc w:val="both"/>
        <w:rPr/>
      </w:pPr>
      <w:r>
        <w:rPr>
          <w:rFonts w:cs="Arial" w:ascii="Arial" w:hAnsi="Arial"/>
        </w:rPr>
        <w:t>Załącznik nr 3 –</w:t>
        <w:tab/>
        <w:t xml:space="preserve">Oferta Wykonawcy wraz ze specyfikacjami ofertowymi dla tramwaju krótkiego </w:t>
        <w:br/>
        <w:t xml:space="preserve">i tramwaju długiego, </w:t>
      </w:r>
    </w:p>
    <w:p>
      <w:pPr>
        <w:pStyle w:val="Normal"/>
        <w:autoSpaceDE w:val="false"/>
        <w:spacing w:lineRule="auto" w:line="24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</w:t>
        <w:tab/>
        <w:t>specyfikacja istotnych warunków zamówienia (SIWZ), na podstawie której dokonano wyboru oferty Wykonawcy, z wyłączeniem wzoru Umowy,</w:t>
      </w:r>
    </w:p>
    <w:p>
      <w:pPr>
        <w:pStyle w:val="Normal"/>
        <w:autoSpaceDE w:val="false"/>
        <w:spacing w:lineRule="auto" w:line="24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</w:t>
        <w:tab/>
        <w:t>dowód wniesienia zabezpieczenia należytego wykonania Umowy.</w:t>
      </w:r>
    </w:p>
    <w:p>
      <w:pPr>
        <w:pStyle w:val="Normal"/>
        <w:autoSpaceDE w:val="false"/>
        <w:ind w:right="-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AWIAJĄCY:</w:t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39" w:top="1276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TE150935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Nr Umowy ……/16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Nr Umowy ……/16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20" w:leader="none"/>
      </w:tabs>
      <w:rPr/>
    </w:pPr>
    <w:r>
      <w:rPr>
        <w:lang w:val="en-US" w:eastAsia="en-US"/>
      </w:rPr>
      <w:drawing>
        <wp:inline distT="0" distB="0" distL="0" distR="0">
          <wp:extent cx="2361565" cy="762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/>
      <w:tab/>
    </w:r>
    <w:r>
      <w:rPr>
        <w:lang w:val="en-US" w:eastAsia="en-US"/>
      </w:rPr>
      <w:drawing>
        <wp:inline distT="0" distB="0" distL="0" distR="0">
          <wp:extent cx="2275840" cy="808990"/>
          <wp:effectExtent l="0" t="0" r="0" b="0"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360" w:hanging="360"/>
      </w:pPr>
      <w:rPr>
        <w:sz w:val="22"/>
        <w:rFonts w:ascii="Arial" w:hAnsi="Arial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  <w:rPr>
        <w:sz w:val="22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rFonts w:cs="Times New Roman"/>
      </w:rPr>
    </w:lvl>
    <w:lvl w:ilvl="1">
      <w:start w:val="1"/>
      <w:numFmt w:val="bullet"/>
      <w:lvlText w:val="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ind w:left="36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148"/>
        </w:tabs>
        <w:ind w:left="2148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  <w:rPr>
        <w:sz w:val="22"/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shadow w:val="false"/>
        <w:b w:val="false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cs="Times New Roman"/>
      </w:rPr>
    </w:lvl>
  </w:abstractNum>
  <w:abstractNum w:abstractNumId="27">
    <w:lvl w:ilvl="0">
      <w:start w:val="2"/>
      <w:numFmt w:val="decimal"/>
      <w:lvlText w:val="%1)"/>
      <w:lvlJc w:val="left"/>
      <w:pPr>
        <w:ind w:left="940" w:hanging="360"/>
      </w:pPr>
      <w:rPr>
        <w:sz w:val="22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  <w:rPr>
        <w:sz w:val="22"/>
        <w:b w:val="false"/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031"/>
        </w:tabs>
        <w:ind w:left="6031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ind w:left="940" w:hanging="360"/>
      </w:pPr>
      <w:rPr>
        <w:sz w:val="22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660"/>
        </w:tabs>
        <w:ind w:left="1660" w:hanging="360"/>
      </w:pPr>
      <w:rPr>
        <w:sz w:val="22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80"/>
        </w:tabs>
        <w:ind w:left="2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00"/>
        </w:tabs>
        <w:ind w:left="31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20"/>
        </w:tabs>
        <w:ind w:left="3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40"/>
        </w:tabs>
        <w:ind w:left="4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60"/>
        </w:tabs>
        <w:ind w:left="5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80"/>
        </w:tabs>
        <w:ind w:left="5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00"/>
        </w:tabs>
        <w:ind w:left="670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ind w:left="720" w:hanging="360"/>
      </w:pPr>
      <w:rPr>
        <w:sz w:val="22"/>
        <w:rFonts w:ascii="Arial" w:hAnsi="Arial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  <w:rPr>
        <w:sz w:val="22"/>
        <w:b w:val="false"/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96"/>
      </w:pPr>
      <w:rPr>
        <w:rFonts w:ascii="Symbol" w:hAnsi="Symbol" w:cs="Symbol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bullet"/>
      <w:lvlText w:val="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  <w:rFonts w:ascii="Arial" w:hAnsi="Arial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0"/>
    <w:lvlOverride w:ilvl="0">
      <w:startOverride w:val="1"/>
    </w:lvlOverride>
  </w:num>
  <w:num w:numId="40">
    <w:abstractNumId w:val="36"/>
    <w:lvlOverride w:ilvl="0">
      <w:startOverride w:val="1"/>
    </w:lvlOverride>
  </w:num>
  <w:num w:numId="41">
    <w:abstractNumId w:val="13"/>
    <w:lvlOverride w:ilvl="0">
      <w:startOverride w:val="2"/>
    </w:lvlOverride>
  </w:num>
  <w:num w:numId="42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1980" w:hanging="0"/>
      <w:outlineLvl w:val="0"/>
    </w:pPr>
    <w:rPr>
      <w:rFonts w:ascii="Times New Roman" w:hAnsi="Times New Roman" w:eastAsia="Times New Roman" w:cs="Arial"/>
      <w:b/>
      <w:caps/>
      <w:color w:val="000000"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outline w:val="false"/>
      <w:shadow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sz w:val="22"/>
    </w:rPr>
  </w:style>
  <w:style w:type="character" w:styleId="WW8Num30z0">
    <w:name w:val="WW8Num30z0"/>
    <w:qFormat/>
    <w:rPr>
      <w:rFonts w:ascii="Arial" w:hAnsi="Arial" w:cs="Times New Roman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  <w:sz w:val="22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sz w:val="22"/>
    </w:rPr>
  </w:style>
  <w:style w:type="character" w:styleId="WW8Num34z1">
    <w:name w:val="WW8Num34z1"/>
    <w:qFormat/>
    <w:rPr>
      <w:rFonts w:cs="Times New Roman"/>
      <w:b w:val="false"/>
      <w:sz w:val="22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6">
    <w:name w:val="WW8Num38z6"/>
    <w:qFormat/>
    <w:rPr>
      <w:rFonts w:cs="Times New Roman"/>
      <w:b w:val="false"/>
    </w:rPr>
  </w:style>
  <w:style w:type="character" w:styleId="WW8Num39z0">
    <w:name w:val="WW8Num39z0"/>
    <w:qFormat/>
    <w:rPr>
      <w:rFonts w:ascii="Arial" w:hAnsi="Arial"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6">
    <w:name w:val="WW8Num40z6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Arial"/>
      <w:b/>
      <w:caps/>
      <w:color w:val="000000"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lineRule="atLeast" w:line="400"/>
    </w:pPr>
    <w:rPr>
      <w:rFonts w:cs="Wingdings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numPr>
        <w:ilvl w:val="0"/>
        <w:numId w:val="3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53:00Z</dcterms:created>
  <dc:creator>Andrzej Wadyński</dc:creator>
  <dc:description/>
  <cp:keywords/>
  <dc:language>en-US</dc:language>
  <cp:lastModifiedBy>Bogna Klimczewska</cp:lastModifiedBy>
  <cp:lastPrinted>2016-09-29T11:55:00Z</cp:lastPrinted>
  <dcterms:modified xsi:type="dcterms:W3CDTF">2016-09-30T12:18:00Z</dcterms:modified>
  <cp:revision>3</cp:revision>
  <dc:subject/>
  <dc:title>Załącznik nr ………</dc:title>
</cp:coreProperties>
</file>