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tabs>
          <w:tab w:val="clear" w:pos="708"/>
          <w:tab w:val="left" w:pos="630" w:leader="none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 i odbioru robót związanych z ustawieniem betonowego obrzeża chodnikowego w związku z </w:t>
      </w:r>
      <w:r>
        <w:rPr>
          <w:rFonts w:cs="Arial" w:ascii="Arial" w:hAnsi="Arial"/>
          <w:b/>
          <w:sz w:val="22"/>
          <w:szCs w:val="22"/>
        </w:rPr>
        <w:t>Budową i modernizacją ulic w Bydgoszcz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a betonowe  o wymiarach 8 x 30 x 100 cm odpowiadające wymaganiom PN-EN 1340 [5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cement wg PN-EN 197-1 [4]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piasek do podsypki wg PN-EN 12620 [7]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Betonowe obrzeża chodnikowe - wymagania techniczne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1. </w:t>
      </w:r>
      <w:r>
        <w:rPr>
          <w:rFonts w:cs="Arial" w:ascii="Arial" w:hAnsi="Arial"/>
          <w:sz w:val="22"/>
          <w:szCs w:val="22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odchyłki wymiarów obrzeży podano w tablicy 2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odchyłki wymiarów obrzeży</w:t>
      </w:r>
    </w:p>
    <w:tbl>
      <w:tblPr>
        <w:tblW w:w="49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2. </w:t>
      </w:r>
      <w:r>
        <w:rPr>
          <w:rFonts w:cs="Arial" w:ascii="Arial" w:hAnsi="Arial"/>
          <w:sz w:val="22"/>
          <w:szCs w:val="22"/>
        </w:rPr>
        <w:t>Dopuszczalne wady i uszkodzenia obrzeży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 nie powinny przekraczać wartości podanych w tablicy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3. Dopuszczalne wady i uszkodzenia obrzeży</w:t>
      </w:r>
    </w:p>
    <w:tbl>
      <w:tblPr>
        <w:tblW w:w="6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698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i krawędzi w mm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  pozostałe powierzchnie: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, max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, mm, max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, mm, max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3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Do produkcji obrzeży należy stosować beton według PN-EN 206-1:2003 [2], klasy minimum C25/ 30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ustawiania obrzeż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obrzeży beton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ę należy wykonywać zgodnie z PN-B-06050 [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Podłoże i podsyp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łoże pod ustawienie obrzeża powinna stanowić podsypka cementowo-piaskowa o grubości warstwy 4cm po zagęszczeniu. Podsypkę wykonuje się przez zasypanie koryta podsypką piaskową i zagęszczeni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betonowych obrzeży chodni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obrzeża powinna być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oiny nie powinny przekraczać szerokości 1 cm, nie należy wypełniać ich zaprawą cementowo-piaskową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betonowych obrzeży chodnikowych w Laboratorium Drogowym zaakceptowanym przez Inżyniera i przedstawić wyniki tych badań Inżynierowi  do akceptacji. Wykonawca jest  zobowiązany dostarczyć do Laboratorium wybrane losowo przy udziale Inżyniera, 3 sztuki obrzeży dla przeprowadzenia następujących bada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rzymałość na ścisk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iąkliwość beto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z podsypki  piaskowej- zgodnie z wymaganiami pkt 5.3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 cm na każde 100 m długości obrzeża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e koryto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podsypk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rozścielenie i ubicie podsypki cementowo-piaskowej 1:4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obrzeża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206-1/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N-EN 197-1:20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+A1:20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 na podsypkę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7:00Z</dcterms:created>
  <dc:creator>Jakub Proczek</dc:creator>
  <dc:description/>
  <cp:keywords/>
  <dc:language>en-US</dc:language>
  <cp:lastModifiedBy>Ewa Jucha</cp:lastModifiedBy>
  <dcterms:modified xsi:type="dcterms:W3CDTF">2017-02-01T09:13:00Z</dcterms:modified>
  <cp:revision>4</cp:revision>
  <dc:subject/>
  <dc:title/>
</cp:coreProperties>
</file>