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Opis przedmiotu  zamówienia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na ul. Sułkowskiego- odc. od ul. 11-Listopada do ul. Dwernickiego - </w:t>
      </w:r>
      <w:r>
        <w:rPr>
          <w:sz w:val="24"/>
          <w:szCs w:val="24"/>
        </w:rPr>
        <w:t>wymiana nawierzchni jezdni poprzez frezowanie wyeksploatowanych warstw nawierzchni oraz wykonanie na jezdni warstwy podbudowy z mieszanki mineralno-bitumicznej (AC 0/16) oraz nawierzchni ścieralnej z mieszanki mastyksowo-grysowej SMA według potrzeb ujętych w kosztorysie ofertowym, a także wymiany krawężników ulicznych oraz wymiany nawierzchni wskazanych chodników -w ilościach określonych w kosztorysie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 xml:space="preserve">Należy wykonać również nową konstrukcję zatok autobusowych wg załączonych przekrojów. </w:t>
      </w:r>
      <w:r>
        <w:rPr>
          <w:b/>
          <w:sz w:val="24"/>
          <w:szCs w:val="24"/>
        </w:rPr>
        <w:t>Kostkę kamienną dostarcza wykonawc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na ul. Paderewskiego  – odc. bus-pasa- </w:t>
      </w:r>
      <w:r>
        <w:rPr>
          <w:sz w:val="24"/>
          <w:szCs w:val="24"/>
        </w:rPr>
        <w:t>wymiana nawierzchni połowy szerokości jezdni poprzez frezowanie wyeksploatowanych warstw nawierzchni oraz wykonanie na jezdni warstwy profilowej i warstwy podbudowy z mieszanki mineralno-bitumicznej (AC 0/16) oraz nakładki z mieszanki mastyksowo-grysowej SMA według potrzeb ujętych w kosztorysie a także wymiany lub regulacji krawężników ulicznych kamiennych w ilościach określonych w kosztorysie, a także wykonaniu nowej nawierzchni chodnika wzdłuż ulicy z kostki betonowej typu „starobruk”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na ul. 11-Listopada - </w:t>
      </w:r>
      <w:r>
        <w:rPr>
          <w:sz w:val="24"/>
          <w:szCs w:val="24"/>
        </w:rPr>
        <w:t>wymiana nawierzchn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przez frezowanie wyeksploatowanych warstw nawierzchni i wykonanie na jezdni warstwy profilowej z mieszanki mineralno-bitumicznej (AC 0/11) oraz nakładki z mieszanki mastyksowo-grysowej SMA według potrzeb ujętych w kosztorysie ofertowym, a także wymiana krawężników ulicznych, a na chodnikach wykonanie podbudowy z kamienia łamanego lub recyklingu i ułożeniu nawierzchni z kostki betonowej w ilościach określonych w kosztorysie. Zamiast opaski betonowej będzie wykonany trawnik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leży również wykonać zatoki postojowe dla potrzeb zaopatrzenia sklepów w miejscach określonych na projekcie organizacji ruchu, konstrukcję wg załączonych rysunków. Skrzyżowanie ul. 11-Listopada z ul. Świerkową , a także przejścia dla pieszych w miejscach oznaczonych należy wykonać jako wyniesione (z kostki betonowej) wg załączonych rysunków. Na ul. Świerkowej przy wyniesionej wyspie należy wykonać 2 dodatkowe wpusty w celu właściwego odwodnienia jezdn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na ulicy serwisowej Os.Skrzetusko- </w:t>
      </w:r>
      <w:r>
        <w:rPr>
          <w:sz w:val="24"/>
          <w:szCs w:val="24"/>
        </w:rPr>
        <w:t>wymiana nawierzchni poprzez frezowanie nawierzchni z trylinki i nawierzchni z AC na poszerzeniu (ok.1-2 cm) i wymiana krawężników ulicznych zewnętrznych, a także ułożenie siatki zbrojeniowej szklano-węglowej i warstwy z AC 0/11 w ilościach określonych w kosztorysie 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akres sytuacyjny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 xml:space="preserve">Ulica Sułkowskiego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cinek ul. 11-Listopada ( od zakresu poprzedniego remontu ) do skrzyżowania z ul. Dwernickiego wraz z powierzchnią tego skrzyżowania - wg. załączonego planu sytuacyjnego.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Ulica Paderewskiego-  bus-pas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cinek ulicy po stronie zachodniej-od ul.Mickiewicza do ul.Kopernika - wg. załączonego planu sytuacyjn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lica serwisowa wzdłuż wieżowców na os. Skrzetusko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dcinek jezdni równoległej do ul.Wyszyńskiego wzdłuż wieżowców do skweru Zamenhofa wg.-załączonego planu sytuacyjnego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lica 11-Listopad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ie jezdnie ulicy na całej długości , bez sięgaczy- wg. załączonego planu sytuacyjnego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łazy (nie spełniające wymogów równości zapisanej w SST) studni rewizyjnych sanitarnych i piętrowych, żeliwnych skrzynek zaworów winny być wymienione z zasobów gestorów sieci.  Wszystkie regulowane elementy uzbrojenia podać z pełną wyceną tj. ze wszystkimi elementami potrzebnymi do regulacji. </w:t>
      </w:r>
      <w:r>
        <w:rPr>
          <w:b/>
          <w:sz w:val="24"/>
          <w:szCs w:val="24"/>
        </w:rPr>
        <w:t>Wszystkie wpusty należy koniecznie uzupełnić o pierścienie odciążające , co musi być uwzględnione w wycenie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szCs w:val="24"/>
        </w:rPr>
        <w:t xml:space="preserve">Termin zakończenia przedmiotu umowy może ulec przesunięciu jedynie o ilość dni potwierdzonych przez Inspektora Nadzoru spowodowanych brakiem możliwości realizacji </w:t>
        <w:br/>
        <w:t xml:space="preserve">z uwagi na wystąpienie okoliczności, w których to obowiązujące Normy (PN-EN </w:t>
        <w:br/>
        <w:t>i branżowe) nie dopuszczają do realizacji lub nakazują wstrzymanie robót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szCs w:val="24"/>
        </w:rPr>
        <w:t xml:space="preserve">Uwagi, o których mowa w </w:t>
      </w:r>
      <w:r>
        <w:rPr>
          <w:b/>
          <w:szCs w:val="24"/>
        </w:rPr>
        <w:t>ust. 1</w:t>
      </w:r>
      <w:r>
        <w:rPr>
          <w:szCs w:val="24"/>
        </w:rPr>
        <w:t xml:space="preserve"> wymagają pisemnej akceptacji Zamawiającego (aneks dotyczący terminu realizacji).</w:t>
      </w:r>
    </w:p>
    <w:p>
      <w:pPr>
        <w:pStyle w:val="TextBody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Zamawiający zastrzega sobie jednoosobowe kierownictwo odpowiedzialne za wykonanie wyżej wymienionego zadania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szCs w:val="24"/>
        </w:rPr>
        <w:t xml:space="preserve">Prace będą prowadzone koniecznie na </w:t>
      </w:r>
      <w:r>
        <w:rPr>
          <w:b/>
          <w:szCs w:val="24"/>
        </w:rPr>
        <w:t>dwie zmiany robocze</w:t>
      </w:r>
      <w:r>
        <w:rPr>
          <w:szCs w:val="24"/>
        </w:rPr>
        <w:t xml:space="preserve">, natomiast roboty powodujące szczególne utrudnienia w ruchu (frezowanie i układanie nawierzchni) wykonywane będą w godzinach nocnych. 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szCs w:val="24"/>
        </w:rPr>
        <w:t>W celu zminimalizowania utrudnień, prace należy zorganizować w taki sposób, aby główny ciężar wykonania nakładek przypadał poza godzinami szczytu i w dni wolne od pracy.</w:t>
      </w:r>
    </w:p>
    <w:p>
      <w:pPr>
        <w:pStyle w:val="TextBody"/>
        <w:rPr/>
      </w:pPr>
      <w:r>
        <w:rPr>
          <w:szCs w:val="24"/>
        </w:rPr>
        <w:t>7. Przekazanie terenu budowy nastąpi po podpisaniu umowy, w terminie określonym w umowie, sukcesywnie w miarę realizacji poszczególnych ulic. Czas pomiędzy etapem sfrezowania nawierzchni, a etapem położeniem każdej z warstw bitumicznych nie może być dłuższy niż 5 dni (na każdą warstwę), dlatego należy zapewnić odpowiednią ilość brygad pracowników i sprzętu aby było to możliwe do wykonania. Materiał z frezowania (wiórki) nie może zalegać na jezdni, chodnikach, trawnikach i poboczu jezdni. Maksymalny czas od momentu frezowania do usunięcia wszystkich wiórek to 2 dni. Opóźnienia dotyczące frezowania i porządków będą obłożone takimi samymi karami jak za każdy dzień zwłoki za nieterminowe wykonanie zadania ( 0,1% wart. umowy brutto).  Organizację tymczasową ruchu należy wykonać wg. załączonej dokumentacji.</w:t>
      </w:r>
    </w:p>
    <w:p>
      <w:pPr>
        <w:pStyle w:val="TextBody"/>
        <w:rPr>
          <w:szCs w:val="24"/>
        </w:rPr>
      </w:pPr>
      <w:r>
        <w:rPr>
          <w:b/>
          <w:szCs w:val="24"/>
        </w:rPr>
        <w:t>Wykonawca</w:t>
      </w:r>
      <w:r>
        <w:rPr>
          <w:szCs w:val="24"/>
        </w:rPr>
        <w:t xml:space="preserve"> dostarczy Zamawiającemu </w:t>
      </w:r>
      <w:r>
        <w:rPr>
          <w:b/>
          <w:szCs w:val="24"/>
        </w:rPr>
        <w:t>harmonogram</w:t>
      </w:r>
      <w:r>
        <w:rPr>
          <w:szCs w:val="24"/>
        </w:rPr>
        <w:t xml:space="preserve"> robót z zakresami prac i wymaganymi terminami realizacji pięć dni przed przekazaniem pierwszego placu budowy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Za prawidłowe, zgodne z projektem ustawienie tymczasowego oznakowania, oraz wymaganych tablic informacyjnych zgodnie z zarządzeniem Nr 10/2014 (ustawionych na 2 tygodnie przed rozp. robót), a także jego demontaż po zakończeniu prac, odpowiedzialny jest wykonawca robót. Wydatki związane z oznakowaniem robót i tablic informacyjnych uwzględnione są w kosztach realizacji zadania ( zgodnie z SST np. D-05.03.05, D-05.03.13), więc wykonawca musi te koszty uwzględnić w ofercie. Braki w oznakowaniu lub ich opóźnienie w wykonaniu będzie obłożone takimi karami  jak za nieterminowe wykonania zadania (0,1% wart. umowy brutto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akres rzeczowy zamówieni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chnologia prac</w:t>
      </w:r>
    </w:p>
    <w:p>
      <w:pPr>
        <w:pStyle w:val="TextBody"/>
        <w:rPr>
          <w:szCs w:val="24"/>
        </w:rPr>
      </w:pPr>
      <w:r>
        <w:rPr>
          <w:szCs w:val="24"/>
        </w:rPr>
        <w:t>Wykonanie nakładki w wymaga frezowania nawierzchni na głębokość według kosztorysu ofertowego wyeksploatowanych nawierzchni bitumicznych. Potem oczyszczenia i skropienia emulsją szybkorozpadową C60B3ZM w ilości 0,5 kg/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pod warstwę podbudowy lub profilowej o frakcji i ilości zgodnie z kosztorysami ; następnie skropienia tej warstwy emulsją modyfikowaną C60BP3ZM w ilości 0,3 kg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pod warstwę ścieralną z SMA o frakcji 0/11 mm (na bazie asfaltu modyfikowanego) wg PN-EN-13108-5:2008 grubości 4,0 cm w stanie odpowiednio zagęszczonym . W przypadku zastosowania siatki zbrojeniowej należy ją układać zgodnie z instrukcją producenta.</w:t>
      </w:r>
    </w:p>
    <w:p>
      <w:pPr>
        <w:pStyle w:val="TextBody"/>
        <w:rPr/>
      </w:pPr>
      <w:r>
        <w:rPr>
          <w:szCs w:val="24"/>
        </w:rPr>
        <w:t>Materiał pochodzący z rozbiórki nie podlegający ponownemu wbudowaniu należy dostarczyć na magazyn ZDMiKP przy ul. Witebskiej 5a . Materiał ten należy złożyć na palety i owinąć folią typu stretch. Materiał pochodzący z frezowania (wiórki) należy odwieźć w porozumieniu z Wydziałem Utrzymania i Ewidencji ZDMiKP na wskazane miejsce na odległość do 15 km  lub na magazyn  ZDMiKP przy ulicy Witebskiej 5a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Rozbiórki podbudowy z kamienia lub betonu wykonawca wywiezie we własnym zakresie. </w:t>
      </w:r>
    </w:p>
    <w:p>
      <w:pPr>
        <w:pStyle w:val="TextBody"/>
        <w:rPr>
          <w:szCs w:val="24"/>
        </w:rPr>
      </w:pPr>
      <w:r>
        <w:rPr>
          <w:szCs w:val="24"/>
        </w:rPr>
        <w:t>Wymiana lub regulacja krawężnika polega na wykonaniu odpowiedniej głębokości koryta, , profilowaniu i zagęszczeniu gruntu, ustawieniu krawężników na ławie betonowej.</w:t>
      </w:r>
    </w:p>
    <w:p>
      <w:pPr>
        <w:pStyle w:val="TextBody"/>
        <w:rPr/>
      </w:pPr>
      <w:r>
        <w:rPr>
          <w:szCs w:val="24"/>
        </w:rPr>
        <w:t xml:space="preserve">Wykonanie chodników wymaga rozbiórki nawierzchni, podbudowy z kamienia(lub betonu), rozbiórki obrzeży, wykorytowania powierzchni chodników na odpowiednią głębokość, zgodnie z kosztorysem ofertowym, wykonania odpowiedniej zagęszczonej podbudowy, ustawienia obrzeży i ułożenia kostki betonowej na 3 cm podsypce cementowej 1:4.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Przed przystąpieniem do wykonania zadania projekty receptur wytworzenia i wbudowania mieszanek mineralno-bitumicznych należy dostarczyć do akceptacji Inspektorowi Nadzoru, a atesty na zastosowany beton po wykonaniu badań wytrzymałościowych.</w:t>
      </w:r>
      <w:r>
        <w:rPr>
          <w:rFonts w:cs="Arial"/>
          <w:szCs w:val="24"/>
        </w:rPr>
        <w:t xml:space="preserve"> Remont zatok autobusowych wzdłuż ul. Sułkowskiego to - wykonanie podsypki odsączającej (10cm), stabilizacja gruntu cementem o wytrzymałości 2,5 Mpa (15cm), następnie wykonania podbudowy betonowej (20cm) z betonu C 12/15, podbudowy betonowej (30cm) z betonu C 30/37, pielęgnacji tej warstwy konstrukcyjnej, wykonaniu nawierzchni z kostki kamiennej na podsypce cem.-piask. 1:4 (grub. do 5 cm) z zamuleniem spoin do 1/3 wysokości kostki, pozostałą wysokość wypełnić masą na bazie żywic epoksydowych. </w:t>
      </w:r>
      <w:r>
        <w:rPr>
          <w:rFonts w:cs="Arial"/>
          <w:b/>
          <w:szCs w:val="24"/>
        </w:rPr>
        <w:t xml:space="preserve">Potrzebną kostkę kamienną dostarcza Wykonawca, co należy uwzględnić w składanej ofercie. </w:t>
      </w:r>
      <w:r>
        <w:rPr>
          <w:rFonts w:cs="Arial"/>
          <w:szCs w:val="24"/>
        </w:rPr>
        <w:t>Małe zatoki dla potrzeb zaopatrzeniowych należy wykonać wg załączonego przekroju.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konanie nawierzchni</w:t>
      </w:r>
    </w:p>
    <w:p>
      <w:pPr>
        <w:pStyle w:val="TextBody"/>
        <w:rPr/>
      </w:pPr>
      <w:r>
        <w:rPr>
          <w:szCs w:val="24"/>
        </w:rPr>
        <w:t>Mieszanki mineralno-bitumiczne dotyczące ulic należy wycenić i wbudować wyłącznie na kategorie ruchu KR 5-6(za wyjątkiem ulicy serwisowej na Os.Skrzetusko, gdzie jest wymagana kat. 3-4).</w:t>
      </w:r>
    </w:p>
    <w:p>
      <w:pPr>
        <w:pStyle w:val="TextBody"/>
        <w:rPr>
          <w:szCs w:val="24"/>
        </w:rPr>
      </w:pPr>
      <w:r>
        <w:rPr>
          <w:szCs w:val="24"/>
        </w:rPr>
        <w:t>Przy produkcji mieszanek mineralno-bitumicznych zastosować kruszywo wymagane dla wyżej wymienionych kategorii.</w:t>
      </w:r>
    </w:p>
    <w:p>
      <w:pPr>
        <w:pStyle w:val="TextBody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przed skropieniem emulsją powierzchnię należy oczyścić przy pomocy szczotki mechanicznej, lub w przypadku małych powierzchni ręcznie, a kurz i drobne ziarna wydmuchać przy użyciu sprężonego powietrza, a ubytki nawierzchni uzupełnić i zagęścić</w:t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>
          <w:szCs w:val="24"/>
        </w:rPr>
        <w:t>skropienie podłoża emulsją asfaltową (zwykłą lub modyfikowaną) szybkorozpadową w ilości 0,5 kg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lub 0,3 kg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w zależności od zakresu robót (warstwę podbudowy lub ścieralną)</w:t>
      </w:r>
    </w:p>
    <w:p>
      <w:pPr>
        <w:pStyle w:val="TextBody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do uszczelnienia połączeń podłużnych i roboczych należy zastosować taśmę asfaltowo-kauczukową o przekroju 5,0 x 0,5 c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962" w:leader="none"/>
        </w:tabs>
        <w:ind w:left="0" w:hanging="0"/>
        <w:rPr/>
      </w:pPr>
      <w:r>
        <w:rPr>
          <w:szCs w:val="24"/>
        </w:rPr>
        <w:t xml:space="preserve">po ułożeniu warstwy ścieralnej SMA należy wykonać oznakowanie poziome w technologii chemoutwardzalnej grubowarstwowej </w:t>
      </w:r>
      <w:r>
        <w:rPr>
          <w:b/>
          <w:szCs w:val="24"/>
        </w:rPr>
        <w:t>(grub. min. 3,0 mmm</w:t>
      </w:r>
      <w:r>
        <w:rPr>
          <w:szCs w:val="24"/>
        </w:rPr>
        <w:t>), z tym że dla przejść dla pieszych gruboziarnistej, dla pozostałego oznakowania gładkiej.</w:t>
      </w:r>
    </w:p>
    <w:p>
      <w:pPr>
        <w:pStyle w:val="TextBody"/>
        <w:tabs>
          <w:tab w:val="clear" w:pos="708"/>
          <w:tab w:val="left" w:pos="4962" w:leader="none"/>
        </w:tabs>
        <w:rPr>
          <w:szCs w:val="24"/>
        </w:rPr>
      </w:pPr>
      <w:r>
        <w:rPr>
          <w:szCs w:val="24"/>
        </w:rPr>
        <w:t>Po wykonaniu warstwy ścieralnej należy odtworzyć oznakowanie poziome w ilościach określonych w kosztorysach ofertowych.</w:t>
      </w:r>
    </w:p>
    <w:p>
      <w:pPr>
        <w:pStyle w:val="TextBody"/>
        <w:rPr>
          <w:szCs w:val="24"/>
        </w:rPr>
      </w:pPr>
      <w:r>
        <w:rPr>
          <w:szCs w:val="24"/>
        </w:rPr>
        <w:t>Do wykonania nakładek bitumicznych odcinki próbne nie są wymagane.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rganizacja ruchu na czas budowy</w:t>
      </w:r>
    </w:p>
    <w:p>
      <w:pPr>
        <w:pStyle w:val="TextBody"/>
        <w:rPr>
          <w:szCs w:val="24"/>
        </w:rPr>
      </w:pPr>
      <w:r>
        <w:rPr>
          <w:szCs w:val="24"/>
        </w:rPr>
        <w:t>Prowadzone roboty winny być oznakowane zgodnie z rozporządzeniem Ministra Infrastruktury z dnia 3 lipca 2003 roku w sprawie szczegółowych warunków technicznych dla znaków i sygnałów drogowych oraz urządzeń bezpieczeństwa drogowego i warunków ich umieszczania na drogach:</w:t>
      </w:r>
    </w:p>
    <w:p>
      <w:pPr>
        <w:pStyle w:val="TextBody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Szczegółowe warunki techniczne dla znaków drogowych pionowych i warunki ich umieszczania na drogach,</w:t>
      </w:r>
    </w:p>
    <w:p>
      <w:pPr>
        <w:pStyle w:val="TextBody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 xml:space="preserve">Szczegółowe warunki techniczne dla urządzeń bezpieczeństwa ruchu drogowego i warunki ich umieszczania na drogach. </w:t>
      </w:r>
    </w:p>
    <w:p>
      <w:pPr>
        <w:pStyle w:val="TextBody"/>
        <w:numPr>
          <w:ilvl w:val="0"/>
          <w:numId w:val="3"/>
        </w:numPr>
        <w:ind w:left="0" w:hanging="0"/>
        <w:rPr>
          <w:b/>
          <w:b/>
          <w:szCs w:val="24"/>
          <w:u w:val="single"/>
        </w:rPr>
      </w:pPr>
      <w:r>
        <w:rPr>
          <w:szCs w:val="24"/>
        </w:rPr>
        <w:t>wszystkie nakładki bitumiczne wymagają ustawienia tablic informacyjnych z terminem trwania remontu. Nieprawidłowe i/lub nieterminowe ustawienie oznakowania skutkować będzie karami umownymi.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/>
      </w:pPr>
      <w:r>
        <w:rPr>
          <w:b/>
          <w:szCs w:val="24"/>
          <w:u w:val="single"/>
        </w:rPr>
        <w:t>Sposób rozliczenia</w:t>
      </w:r>
      <w:r>
        <w:rPr>
          <w:szCs w:val="24"/>
        </w:rPr>
        <w:t xml:space="preserve"> </w:t>
      </w:r>
    </w:p>
    <w:p>
      <w:pPr>
        <w:pStyle w:val="TextBody"/>
        <w:rPr/>
      </w:pPr>
      <w:r>
        <w:rPr/>
        <w:t>Rozliczenie za wykonane roboty budowlane odbywać się będzie każdorazowo po zakończeniu robót na poszczególnych ulicach (dla każdej ulicy oddzielnie) będących przedmiotem umowy na podstawie obustronnie podpisanego protokołu odbioru robót z załączonym zatwierdzonym przez Inspektora Nadzoru kosztorysem powykonawczym. Wartość wykonanych robót jest iloczynem faktycznie wykonanych, odebranych robót i odpowiadających im cen jednostkowych zawartych w kosztorysie ofertowym. Ostateczne rozliczenie nastąpi fakturą końcową po zakończeniu zadania (tj. robót na ostatniej ulicy Pakietu na podstawie protokołu odbioru ostatniej ulicy). Dopuszcza się jedną fakturę do rozliczenia wszystkich robó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03:00Z</dcterms:created>
  <dc:creator>Kasia Mróz</dc:creator>
  <dc:description/>
  <cp:keywords/>
  <dc:language>en-US</dc:language>
  <cp:lastModifiedBy>Monika Konopka</cp:lastModifiedBy>
  <cp:lastPrinted>2017-11-08T13:16:00Z</cp:lastPrinted>
  <dcterms:modified xsi:type="dcterms:W3CDTF">2018-02-20T12:03:00Z</dcterms:modified>
  <cp:revision>2</cp:revision>
  <dc:subject/>
  <dc:title>Warunki wykonania zamówienia</dc:title>
</cp:coreProperties>
</file>